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ция контрольных измерительных материалов для проведения промежуточной аттестации в 5 классе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Назначение диагностической работы - </w:t>
      </w:r>
      <w:r>
        <w:rPr>
          <w:rFonts w:cs="Times New Roman" w:ascii="Times New Roman" w:hAnsi="Times New Roman"/>
          <w:sz w:val="28"/>
          <w:szCs w:val="28"/>
        </w:rPr>
        <w:t xml:space="preserve">определить 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Проверить уровень достижения  результатов по основным темам курса русского языка 5 класса для обеспечения возможности успешного продолжения образования на базовом уровне. 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; 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Форма работы: </w:t>
      </w:r>
      <w:r>
        <w:rPr>
          <w:rFonts w:cs="Times New Roman" w:ascii="Times New Roman" w:hAnsi="Times New Roman"/>
          <w:sz w:val="28"/>
          <w:szCs w:val="28"/>
        </w:rPr>
        <w:t>контрольная работа за курс 5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Структура контро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состоит из двух час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 содержит 12 вопросов  с выбором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ть содержит  4 задания с выбором ответа и 4  задания с кратким ответом на основе анализа предложенного тек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5356806"/>
      <w:bookmarkEnd w:id="0"/>
      <w:r>
        <w:rPr>
          <w:rFonts w:cs="Times New Roman" w:ascii="Times New Roman" w:hAnsi="Times New Roman"/>
          <w:b/>
          <w:sz w:val="28"/>
          <w:szCs w:val="28"/>
        </w:rPr>
        <w:t>Распределение заданий по основным разделам содерж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содерж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15356806"/>
      <w:bookmarkStart w:id="2" w:name="_Hlk115356806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бщенный план работы</w:t>
      </w:r>
    </w:p>
    <w:p>
      <w:pPr>
        <w:pStyle w:val="Normal"/>
        <w:suppressAutoHyphens w:val="true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5"/>
        <w:gridCol w:w="4356"/>
        <w:gridCol w:w="1811"/>
        <w:gridCol w:w="1843"/>
      </w:tblGrid>
      <w:tr>
        <w:trPr>
          <w:tblHeader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</w:t>
              <w:softHyphen/>
              <w:t>маль</w:t>
              <w:softHyphen/>
              <w:t>ный балл за выпол</w:t>
              <w:softHyphen/>
              <w:t>н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Умение обнаруживать орфоэпические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однокоренные слова и формы сло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 слово на морфемы, определять значение морф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прямое и переносное значение с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синонимы к слова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находить в предложении однородные член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количество грамматических основ в предложен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>Ответы и критерии оценивания заданий</w:t>
      </w:r>
    </w:p>
    <w:tbl>
      <w:tblPr>
        <w:tblW w:w="4900" w:type="pct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1270"/>
        <w:gridCol w:w="8174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 и критерии оценивания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ерв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 балл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ан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0 баллов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оценивания второй части рабо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 – записан полностью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баллов – дан неверный/ непол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ребёнком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ябинск, Смолино, Первое озеро, Второе озеро, Синеглазово, Миасс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зможный вариант от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особенным, своеобразным и др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, поклонялись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№ 15,17,18,19  учитывается грамотность записи отве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записи ответов на задания обучающийся допустил одну орфографическую  ошибку, то от общего количества баллов отнимается 1 бал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записи ответов на задания обучающийся допустил две орфографические ошибки, то от общего количества баллов отнимается 2 балла и т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вод первичных баллов в пятибалльную систему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бал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 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– 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– 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3-09-29T14:07:00Z</dcterms:modified>
  <cp:revision>66</cp:revision>
  <dc:subject/>
  <dc:title/>
</cp:coreProperties>
</file>