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52 г. Челябинс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онтрольно-измерительные материалы для промежуточной аттест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2025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русскому языку в 6 классе</w:t>
      </w:r>
    </w:p>
    <w:p>
      <w:pPr>
        <w:pStyle w:val="Normal"/>
        <w:spacing w:lineRule="auto" w:line="360"/>
        <w:ind w:right="-14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 по выполнению работ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рогие ребя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, которую вам предстоит выполнить, состоит из 2 часте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12 заданий с выбором ответа. Правильным является только один вариант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 4 задания с выбором ответа и 6  заданий с кратким ответом на основе текста, который вы прочита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ллы, полученные вами за выполненные задания, суммируются. Постарайтесь выполнить как можно больше заданий и набрать наибольшее количество баллов.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Желаем успех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усскому языку</w:t>
      </w:r>
    </w:p>
    <w:p>
      <w:pPr>
        <w:pStyle w:val="Normal"/>
        <w:spacing w:lineRule="auto" w:line="240" w:before="0" w:after="7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2024/2025 учебный год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___ ______ класса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ОУ «СОШ № 152 г. Челябинска»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.И.О. в Р.п.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В каком слов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делена буква, обозначающая ударный звук?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был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мировАт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онИт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хО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Укажите пример, в которо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разована форма слов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более  удобне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</w:t>
        <w:tab/>
        <w:t>слащ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(готовимся) к Восьмому март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трое друзе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У какого слов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правиль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ределён способ словообразования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преинтересный – приставочны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      пешеходный – сложе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бескорыстный – приставочны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бесконечность – суффиксальны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У какого слов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характеризованы морфологические признаки?</w:t>
      </w:r>
    </w:p>
    <w:tbl>
      <w:tblPr>
        <w:tblW w:w="5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922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бя – притяжательное местоимение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иста – количественное числительное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рить – глагол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ряж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рота – существительное общего р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Какая особенность проиллюстрирована следующими примерами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/>
        <w:t>я – меня – мн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403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по времена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по числа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по падежа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ряжение 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Какой вывод можно сделать на основе следующих примеров?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сокий – выше – высочайший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83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могут образовываться от существительных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имеют  две степени сравн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изменяются по родам, падежам и числам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бывают трёх разряд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_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В каком ряду все слова одной части речи?</w:t>
      </w:r>
    </w:p>
    <w:tbl>
      <w:tblPr>
        <w:tblW w:w="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и, третий, тройк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торой, двойка, двойно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твёртый, четыре, четырест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ятёрка, пятитонный, пятиклассни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Какое средство выразительности определен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деревянный стол – эпитет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сесть на голову – фразеологизм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пожар сердца – метафора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 облака, похожие на снег – сравнение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. В каком ряду во всех словах пишется удвоенная согласная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а(к/кк)орд, во(к/кк)ализ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агре(сс)ия, де(п/пп)о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и(с/сс)иня-чёрный, форми(р/рр)овать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оди(н/нн)адцать, ми(л/лл)иар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Укажите ряд, в котором все слова пишутся слитно.</w:t>
      </w:r>
    </w:p>
    <w:tbl>
      <w:tblPr>
        <w:tblW w:w="6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159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не)сколько раз, не(с)кем поговорит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(навидеть), кто(нибудь)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ни)кто, (не)опытный человек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(то), чему(либо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1. В каком ряду во всех словах на месте пропуска пише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– а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к..сание, з..рница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г..рение, р..ст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оз..рять, </w:t>
        <w:tab/>
        <w:t>прик..снуться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г..релый, к..сательна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. В каком ряду во всех словах на месте пропуска пише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– е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368"/>
      </w:tblGrid>
      <w:tr>
        <w:trPr/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9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...красный, пр..рода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9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..ступление,  пр..града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9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б..рается,  без..нтересный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9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рем..нем,  ключ..к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асть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тайте текс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6" w:before="0" w:after="0"/>
              <w:ind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1) Путь к детским в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1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минаниям лежит через запахи. (2) Вспоминая запах свеж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2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 кувшинок и мокрого мха на камнях летящей горной реки, вспоминаю отца, который перен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3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л  меня на другой берег. (3) Дрожащие от сильн…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4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течения тяжёлые кувшинки по масля(н/нн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5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й ледяной воде передавали свою дрожь босым ногам моего отца, который нащупывал  опору  между скользкими камнями пролетающего дна. (4) Тело отца повт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6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ло дрожь упругих кувшинок, и казалось, что оно гудит от сбивающей его с ног воды. (5) _______ дрожь передавалась и мне, сидящему на плечах отца. (6) Ощущаю её до сих пор. (7) Такое остаётся на всю жизнь…</w:t>
            </w:r>
          </w:p>
          <w:p>
            <w:pPr>
              <w:pStyle w:val="Normal"/>
              <w:shd w:fill="FFFFFF" w:val="clear"/>
              <w:spacing w:lineRule="atLeast" w:line="236" w:before="0" w:after="0"/>
              <w:ind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8) Я не помню, чтобы родители нам покупали игрушки. (9) Да и зачем, когда в нашем распоряжении была свалка оборо(н/нн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7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го завод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0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шка Мурка ждала меня со свалк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8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как будто я ходил в магазин за сметаной. (11) Особенно она любила маленькие  пруж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9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ки и гоняла их  по всей квартире. (12) Мыши её не интересовали. (13) Даже когда у неё были котята, она частенько оставляла их, чтобы позаниматься любимым делом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tLeast" w:line="236" w:before="0" w:after="0"/>
              <w:ind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14) Помню, как однажды, когда я задумчиво смотрел в пол, очевидно выискивая какую-нибудь рифму (лучше брать с пола, чем с потолка!), она пр.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10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щила мне своих только что открывших глаза котят и, сложив их перед моим носом, отправилась гонять эти самые пруж..нки.</w:t>
            </w:r>
          </w:p>
          <w:p>
            <w:pPr>
              <w:pStyle w:val="Normal"/>
              <w:shd w:fill="FFFFFF" w:val="clear"/>
              <w:spacing w:lineRule="atLeast" w:line="236" w:before="0" w:after="0"/>
              <w:ind w:firstLine="558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По книге К. Скворцова «Иное время»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3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/>
        <w:t xml:space="preserve">Вставьте пропущенные буквы. Продолжите таблицу. 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60"/>
        <w:gridCol w:w="761"/>
        <w:gridCol w:w="760"/>
        <w:gridCol w:w="760"/>
        <w:gridCol w:w="761"/>
        <w:gridCol w:w="760"/>
        <w:gridCol w:w="760"/>
        <w:gridCol w:w="761"/>
        <w:gridCol w:w="760"/>
        <w:gridCol w:w="761"/>
      </w:tblGrid>
      <w:tr>
        <w:trPr>
          <w:trHeight w:val="123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Cs w:val="20"/>
              </w:rPr>
              <w:t>пропущенной буквы в текст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 1  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 2 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3   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4  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 5  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6  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7  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 8  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 9  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10  )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</w:rPr>
              <w:t>Буква на месте пропус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6"/>
                <w:szCs w:val="3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 Какое высказывание искажает смысл текс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Воспоминания, которыми делится рассказчик, связаны с годами его дет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Рассказчик всегда приносил из магазина кошке Мурке смета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Из отходов оборонного завода ребята делали себе игр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Запах свежих кувшинок и мокрого мха подтолкнул рассказчика к воспоминаниям о своём отц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 Какое предложение текста содержит информацию о том, что уже в детстве рассказчик пробовал писать стих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? </w:t>
      </w:r>
      <w:r>
        <w:rPr>
          <w:rFonts w:eastAsia="Times New Roman" w:cs="Times New Roman" w:ascii="Times New Roman" w:hAnsi="Times New Roman"/>
          <w:sz w:val="28"/>
          <w:szCs w:val="28"/>
        </w:rPr>
        <w:t>Запишите его номер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6. Какое слово (сочетание слов) должно стоять на месте пропуска  в предложении 5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особенн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потому что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котора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эт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 Из предложений 10 – 13   выпишите слово, которое образовано от существительного при помощи суффикса, обозначающего детёнышей животного. Выделите суффикс в этом слов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8. Укажите способ связи пятого и шестого предложений текс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 Из предложений 8 – 9 выпишите притяжательное местоимени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Укажите наклонение глагола в предложении 1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 Из предложения 9– 11 выпишите относительное прилагательно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2. Из предложения 11 выпишите однородные члены предложения. 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49:00Z</dcterms:created>
  <dc:creator>Пользователи</dc:creator>
  <dc:description/>
  <cp:keywords/>
  <dc:language>en-US</dc:language>
  <cp:lastModifiedBy>Lenka</cp:lastModifiedBy>
  <cp:lastPrinted>2017-09-28T13:53:00Z</cp:lastPrinted>
  <dcterms:modified xsi:type="dcterms:W3CDTF">2024-11-07T13:28:00Z</dcterms:modified>
  <cp:revision>86</cp:revision>
  <dc:subject/>
  <dc:title/>
</cp:coreProperties>
</file>