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/>
        <w:ind w:right="-141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152 г. Челябинс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Контрольно-измерительные материалы для промежуточной аттест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2025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русскому языку в 7 классе</w:t>
      </w:r>
    </w:p>
    <w:p>
      <w:pPr>
        <w:pStyle w:val="Normal"/>
        <w:spacing w:lineRule="auto" w:line="360"/>
        <w:ind w:right="-14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 по выполнению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рогие ребя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, которую вам предстоит выполнить, состоит из 2 часте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12 заданий с выбором ответа. Правильным является только один вариант от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10 заданий  с развёрнутым ответом по тексту, который вы прочита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ллы, полученные вами за выполненные задания, суммируются. Постарайтесь выполнить как можно больше заданий и набрать наибольшее количество баллов.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Желаем успех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межуточная аттестация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русскому языку</w:t>
      </w:r>
    </w:p>
    <w:p>
      <w:pPr>
        <w:pStyle w:val="Normal"/>
        <w:spacing w:lineRule="auto" w:line="240" w:before="0" w:after="7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2024/2025 учебный год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ни___ ______ класса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ОУ «СОШ № 152 г. Челябинска»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.И.О. в Р.п.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Часть 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В каком слове НЕВЕРНО выделена буква, обозначающая ударный звук?</w:t>
      </w:r>
    </w:p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69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онИт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нят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лЯр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рт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Укажите пример, в котором НЕВЕРНО образована форма слов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  <w:tab/>
        <w:t>согласно расписа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</w:t>
        <w:tab/>
        <w:t>более красивы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  <w:tab/>
        <w:t>по прибыти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</w:t>
        <w:tab/>
        <w:t>кладите на сто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3. Укажите грамматически правильное продолжение предложения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рочитав книгу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  <w:tab/>
        <w:t>окно в комнату распахнулос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      мне потребовался толковый словар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  <w:tab/>
        <w:t>я о многом задумалс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</w:t>
        <w:tab/>
        <w:t>показалось интересно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Найдите предложение с грамматической ошибкой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403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94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царт, работавший в различных областях музыкального искусства, особое внимание уделял опере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94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жавший мальчик мне навстречу, оказался моим знакомым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94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ства массовой информации, употребляющие ненормативную лексику, наказываются штрафами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94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тавший наибольшее количество книг участник конкурса станет победителем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 В каком примере употребляется деепричастие?</w:t>
      </w:r>
    </w:p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69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хранность гарантируетс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ранится в архиве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храняя тайну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ранивший вер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В каком примере наречие обозначает признак другого признака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83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рюки навыпуск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легка грустны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мело разговариват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рко блесте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_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В каком ряду все слова одной части речи?</w:t>
      </w:r>
    </w:p>
    <w:tbl>
      <w:tblPr>
        <w:tblW w:w="3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23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ение (урока), под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иду, потому что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терпёж, что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обы, согласно (билету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 Укажите ряд, в котором все предлоги непроизводны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  <w:tab/>
        <w:t>из, под, вокруг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</w:t>
        <w:tab/>
        <w:t>из-за, над, дл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  <w:tab/>
        <w:t>вследствие, в связи с, благодар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</w:t>
        <w:tab/>
        <w:t>в течение, над, п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9. Укажите ряд, в котором все союзы подчинительны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  <w:tab/>
        <w:t>или,  и,  не только…,но и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</w:t>
        <w:tab/>
        <w:t xml:space="preserve">да( в значении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но</w:t>
      </w:r>
      <w:r>
        <w:rPr>
          <w:rFonts w:eastAsia="Times New Roman" w:cs="Times New Roman" w:ascii="Times New Roman" w:hAnsi="Times New Roman"/>
          <w:sz w:val="28"/>
          <w:szCs w:val="28"/>
        </w:rPr>
        <w:t>), потому что, ка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  <w:tab/>
        <w:t>как будто, так что, либ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</w:t>
        <w:tab/>
        <w:t>чтобы, когда, есл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Укажите ряд, в котором все слова пишутся слитно.</w:t>
      </w:r>
    </w:p>
    <w:tbl>
      <w:tblPr>
        <w:tblW w:w="6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159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не)глядя, (в)следствие непогоды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о(же), (ни)когд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чем(то), иметь (в)виду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на)оборот, (не)взира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 В каком ряду во всех словах пишется удвоенная согласная?</w:t>
      </w:r>
    </w:p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69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дова(н/нн)ый, печё(н/нн)ы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лечё(н\нн)ый, необыкнове(н/нн)о красивы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ревя(н/нн)ый, семена рассея(н\нн)ы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ви(н/нн)ой, девочка рассея(н/нн)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 В каком предложении есть частица НИ?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698"/>
        <w:gridCol w:w="705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  н..  могу  н..  помочь  другу.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ы  н..  раз  встречались.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ы  гуляли  до  тех  пор, пока  н..  село  солнце.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 поле  нет  н..  травинки.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Часть 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тайте текс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) Кружок акробатики завораживал непонятностью своего названия. (2) Но уверенность и могучие бицепсы Петра Ивановича Медведева, который набирал ребят для занятий, вселяли в хилых послевоенных пацанов такую зависть и уважение, что не посещать его занятия было невозможно. (3)Отжимаясь от пола по нескольку десятков раз, мы вскоре научились ходить на руках. (4)В первые дни проходили по три метра, через неделю – по пять, через месяц – по десять. (5) Через год многие из нас так же уверенно ходили на руках, как и на ногах.(6) ____ оказалось, этого недостаточно, чтобы стать мужчиной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7)Потому в один из солнечных и безветренных дней  Пётр Иванович повёл нас на Косотур – высокую отвесную гору в самом центре города.(8) От высоты захватывало дух. (9)Дома казались крохотными, а проходящий внизу трамвай выглядел как игруш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) – Главное – говорил нам Пётр Иванович, – не надо смотреть вниз. Ничего страшного!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1)Он подошёл к краю обрыва и, обтерев потные руки о широкие, совсем не спортивные штаны, спокойно положил ладони на самый обрез скалы и… сделал стойк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2)Мы замерли, боясь пошевелиться. (13)Казалось, скажи мы хоть слово, и оно столкнёт нашего безумного руководителя в пропасть. (14)Постояв с минуту (нам это показалось вечностью) над пропастью, он опустился на ноги и, улыбаясь, предложил нам, по желанию, повторить его трюк. (15)Охотников нашлось мало, но если один из нас на что-то решался, то мальчишеская гордость не позволяла другим выказывать свою трусость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6)Я решился. (17)Пётр Иванович, упёршись ногами в ложбинку, выбитую в скале дождями и ветром, страховал на случай, если у меня закружится го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8)– Главное, – повторял он, – не смотри вниз. Ничего страшного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9)Ему-то, может, и не страшно, а каково мне? (20)Но вера в его могучие руки и авторитет была настолько абсолютной, что мы, зная, что ничего с нами не случится, вершили на вершине маленькие подвиги, побеждая страх и самих себя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)Теперь, когда прожита долгая жизнь, я понял, что стойка над пропастью – это моё рабочее состояние. (22)Только в случае неудачи никто не подстрахуе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3) Главное – не смотреть вниз!</w:t>
            </w:r>
          </w:p>
          <w:p>
            <w:pPr>
              <w:pStyle w:val="Normal"/>
              <w:shd w:fill="FFFFFF" w:val="clear"/>
              <w:spacing w:lineRule="atLeast" w:line="236" w:before="0" w:after="0"/>
              <w:ind w:firstLine="558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По К. Скворцову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.Какое высказывание искажает смысл текс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История, о которой рассказывает автор, произошла в послевоенные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Рассказчик решился повторить трюк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Косотур – гора, которая находится недалеко от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 Через месяц занятий ребята могли пройти на руках десять метр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4. Озаглавьте текст, отразив в заглавии основную мысль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можно использовать цитату из текста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. Какое слово (сочетание слов) должно стоять на месте пропуска  в предложении 6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потому чт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с одной стороны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н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лиш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6. Укажите номера предложений, в которых объясняется, почему рассказчик всё-таки решился на отчаянный поступо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 Какое средство выразительности НЕВЕРНО проиллюстрировано примером из текста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эпитет – хилых (пацанов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метафора –  научились ходить на руках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сравнение – трамвай как игруш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фразеологизм – захватывало дух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8. Укажите способ связи первого и второго предложений текст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9. Укажите способ образования слова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уверен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редложение 5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 Из предложений 7–9 выпишите причастный оборо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1. Среди предложений 11– 15 найдите предложения с деепричастиями. Запишите их номер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2. Из предложения 22 выпишите частицу (-ы). 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7:49:00Z</dcterms:created>
  <dc:creator>Пользователи</dc:creator>
  <dc:description/>
  <cp:keywords/>
  <dc:language>en-US</dc:language>
  <cp:lastModifiedBy>Lenka</cp:lastModifiedBy>
  <cp:lastPrinted>2017-09-28T13:53:00Z</cp:lastPrinted>
  <dcterms:modified xsi:type="dcterms:W3CDTF">2024-11-07T13:26:00Z</dcterms:modified>
  <cp:revision>76</cp:revision>
  <dc:subject/>
  <dc:title/>
</cp:coreProperties>
</file>