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7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ключает 8 заданий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йте задания в том порядке, в котором они даны. Если какое-то задание вызывает у вас затруднение, пропустите его. К пропущенным заданиям вы сможете вернуться, если у вас останется время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выполнение различных по сложности заданий дается от одного до нескольких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елаем успеха!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При выполнении заданий №1, 2, 3  с выбором ответа из предложенных вариантов выберите верный 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тметьте его в квадратик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714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7" t="-211" r="-197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нтерьер - это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. внутренний вид поме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нешний вид помещ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лассический вид поме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88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700"/>
        <w:gridCol w:w="3269"/>
        <w:gridCol w:w="673"/>
      </w:tblGrid>
      <w:tr>
        <w:trPr/>
        <w:tc>
          <w:tcPr>
            <w:tcW w:w="32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бал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/>
        <w:t>Размер детали по чертежу равен 49±0,2 мм, годными являются детали имеющие размер</w:t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18"/>
        <w:gridCol w:w="3241"/>
        <w:gridCol w:w="700"/>
        <w:gridCol w:w="3227"/>
        <w:gridCol w:w="42"/>
        <w:gridCol w:w="266"/>
        <w:gridCol w:w="40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8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50,4 мм;</w:t>
            </w:r>
          </w:p>
        </w:tc>
        <w:tc>
          <w:tcPr>
            <w:tcW w:w="7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8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50,1 мм;</w:t>
            </w:r>
          </w:p>
        </w:tc>
        <w:tc>
          <w:tcPr>
            <w:tcW w:w="7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8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49,5 мм;</w:t>
            </w:r>
          </w:p>
        </w:tc>
        <w:tc>
          <w:tcPr>
            <w:tcW w:w="7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94" w:type="dxa"/>
            <w:gridSpan w:val="6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49,2м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2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балл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Масштаб на чертеже 1: 4 на чертеже означ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уменьшение действительных размеров в 4 раза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. отношение длины детали к высоте как 1: 4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увеличение действительных размеров в 4 р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88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700"/>
        <w:gridCol w:w="3269"/>
        <w:gridCol w:w="673"/>
      </w:tblGrid>
      <w:tr>
        <w:trPr/>
        <w:tc>
          <w:tcPr>
            <w:tcW w:w="32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бал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При выполнении заданий №4,5, 6  выберите два верных утверждения и отметьте их в квадратик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7145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7" t="-211" r="-197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К натуральным текстильным волокнам животного происхождения относя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. шёлк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лён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искоз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ер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88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700"/>
        <w:gridCol w:w="3269"/>
        <w:gridCol w:w="673"/>
      </w:tblGrid>
      <w:tr>
        <w:trPr/>
        <w:tc>
          <w:tcPr>
            <w:tcW w:w="32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бал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Текстильные волокна делятся на груп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туральны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химическ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рганическ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88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700"/>
        <w:gridCol w:w="3269"/>
        <w:gridCol w:w="673"/>
      </w:tblGrid>
      <w:tr>
        <w:trPr/>
        <w:tc>
          <w:tcPr>
            <w:tcW w:w="32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бал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</w:tabs>
        <w:spacing w:lineRule="auto" w:line="240" w:before="0" w:after="0"/>
        <w:ind w:left="-36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. Ткань - это переплетение нит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. нити основ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ити ут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ити для шит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3241"/>
        <w:gridCol w:w="700"/>
        <w:gridCol w:w="3269"/>
        <w:gridCol w:w="673"/>
        <w:gridCol w:w="20"/>
      </w:tblGrid>
      <w:tr>
        <w:trPr/>
        <w:tc>
          <w:tcPr>
            <w:tcW w:w="166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бал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При выполнении задания №7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на установление соответствия позиций, представленных в двух множествах, выберите верн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bidi="hi-IN"/>
              </w:rPr>
              <w:t xml:space="preserve">ответ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и запишит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bidi="hi-IN"/>
              </w:rPr>
              <w:t xml:space="preserve">в </w:t>
            </w:r>
            <w:r>
              <w:rPr>
                <w:rFonts w:eastAsia="TimesNewRomanPSMT;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bidi="hi-IN"/>
              </w:rPr>
              <w:t>таблиц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7. Установите соответствие между изображением вышивального шва и его названием</w:t>
      </w:r>
    </w:p>
    <w:p>
      <w:pPr>
        <w:pStyle w:val="Style17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1550" cy="4000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А) Шов «вперед иголк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80440" cy="4184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Б) Шов «шнуро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0915" cy="40005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В) Тамбурный ш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9805" cy="4191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Г) Шов «узелки»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</w:t>
      </w:r>
    </w:p>
    <w:tbl>
      <w:tblPr>
        <w:tblW w:w="373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6"/>
        <w:gridCol w:w="681"/>
        <w:gridCol w:w="681"/>
        <w:gridCol w:w="681"/>
        <w:gridCol w:w="681"/>
      </w:tblGrid>
      <w:tr>
        <w:trPr>
          <w:trHeight w:val="418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napToGrid w:val="false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1" w:leader="none"/>
              </w:tabs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12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 выполнении заданий № 8 дайте краткие ответ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8. Вставьте пропуски в правилах раскладки выкроек на тка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97"/>
        <w:jc w:val="both"/>
        <w:rPr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я выкроек со словами «сгиб ткани» укладывают точно _______________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канях с направленным рисунком, ворсом или блестящей поверхностью выкройки раскладывают ___________________________________________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тобы изделие меньше вытягивалось в процессе носки и не теряло своей формы, при раскладке выкройки на ткани нужно следить, чтобы направление долевой нити ткани и _______________ _______________________ совпадали.</w:t>
      </w:r>
    </w:p>
    <w:p>
      <w:pPr>
        <w:sectPr>
          <w:type w:val="nextPage"/>
          <w:pgSz w:w="11906" w:h="16838"/>
          <w:pgMar w:left="1133" w:right="70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ge4"/>
      <w:bookmarkStart w:id="1" w:name="page4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MicrosoftSansSerif1">
    <w:name w:val="Основной текст (2) + Microsoft Sans Serif1"/>
    <w:qFormat/>
    <w:rPr>
      <w:rFonts w:ascii="Microsoft Sans Serif" w:hAnsi="Microsoft Sans Serif" w:cs="Microsoft Sans Serif"/>
      <w:i/>
      <w:iCs/>
      <w:spacing w:val="-10"/>
      <w:sz w:val="15"/>
      <w:szCs w:val="15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8:16:00Z</dcterms:created>
  <dc:creator>Ирина</dc:creator>
  <dc:description/>
  <cp:keywords/>
  <dc:language>en-US</dc:language>
  <cp:lastModifiedBy>User</cp:lastModifiedBy>
  <dcterms:modified xsi:type="dcterms:W3CDTF">2024-11-08T19:46:00Z</dcterms:modified>
  <cp:revision>6</cp:revision>
  <dc:subject/>
  <dc:title/>
</cp:coreProperties>
</file>