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ецификация контрольных измерительных материалов для проведения промежуточной аттестации в 8 классе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97"/>
        <w:jc w:val="both"/>
        <w:rPr/>
      </w:pPr>
      <w:bookmarkStart w:id="0" w:name="_Hlk11535763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1. Назначение диагностической работы - </w:t>
      </w:r>
      <w:r>
        <w:rPr>
          <w:rFonts w:cs="Times New Roman" w:ascii="Times New Roman" w:hAnsi="Times New Roman"/>
          <w:sz w:val="28"/>
          <w:szCs w:val="28"/>
        </w:rPr>
        <w:t xml:space="preserve"> определить уровень достижения учащимися предметных планируемых результатов по всем изученным темам за год, а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выявить уровень достижения метапредметных результатов.</w:t>
      </w:r>
      <w:r>
        <w:rPr>
          <w:rFonts w:cs="Times New Roman" w:ascii="Times New Roman" w:hAnsi="Times New Roman"/>
          <w:sz w:val="28"/>
          <w:szCs w:val="28"/>
        </w:rPr>
        <w:t xml:space="preserve"> Каждое задание базового уровня в диагностической работе оценивает конкретный предметный планируемый результат, задания повышенного уровня сложности позволяют оценить и предметные, и метапредметные планируемые результаты. 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Проверить уровень достижения  результатов по основным темам курса русского языка 8 класса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2. Форма работы:  </w:t>
      </w:r>
      <w:r>
        <w:rPr>
          <w:rFonts w:cs="Times New Roman" w:ascii="Times New Roman" w:hAnsi="Times New Roman"/>
          <w:sz w:val="28"/>
          <w:szCs w:val="28"/>
        </w:rPr>
        <w:t>контрольная работа за курс 8 класс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bookmarkStart w:id="1" w:name="_Hlk115357631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та предназначена для проведения процедуры диагностики предметных результатов обучающихся за курс 8 класса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уктура контрольной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дву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часть содержит 6 вопросов  с выбором ответа, 2 вопроса с кратким ответом по тексту небольшого объё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часть содержит 2 задания с выбором ответа, 10 заданий с развёрнутым ответом на основе анализа предложенного тек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115356806"/>
      <w:bookmarkEnd w:id="2"/>
      <w:r>
        <w:rPr>
          <w:rFonts w:cs="Times New Roman" w:ascii="Times New Roman" w:hAnsi="Times New Roman"/>
          <w:b/>
          <w:sz w:val="28"/>
          <w:szCs w:val="28"/>
        </w:rPr>
        <w:t>Распределение заданий по основным разделам содерж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3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74"/>
        <w:gridCol w:w="2357"/>
        <w:gridCol w:w="261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содержа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базового уровня сложност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речевое произвед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осложнённое предлож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я при обособленных члена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3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115356806"/>
      <w:bookmarkStart w:id="4" w:name="_Hlk115356806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бщенный план работы</w:t>
      </w:r>
    </w:p>
    <w:p>
      <w:pPr>
        <w:pStyle w:val="Normal"/>
        <w:suppressAutoHyphens w:val="true"/>
        <w:snapToGrid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535"/>
        <w:gridCol w:w="1811"/>
        <w:gridCol w:w="184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кт оцени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ind w:right="7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</w:t>
              <w:softHyphen/>
              <w:t>маль</w:t>
              <w:softHyphen/>
              <w:t>ный балл за выпол</w:t>
              <w:softHyphen/>
              <w:t>н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Информационная обработка текстов различных стилей и жанров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ять виды подчинительной связи в словосочетании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пределять грамматическую (предикативную) основу предложен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е  давать характеристику предложения по структуре грамматической основы  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мение определять лексическое значение слов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Умение проводить лексический анализ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простое осложнённое предложение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опознавать предложения с обособленными  обстоятельствам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онимание текста как речевого произведения, его смысловой и композиционной целост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ознавать лексические средства выразительности и основные виды тропов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>Понимание текста как речевого произведения, его смысловой и композиционной целост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выполнять орфографический анализ сло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 анализировать различные виды словосочетаний, преобразовывать словосочет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грамматическую (предикативную) основу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грамматическую (предикативную) основу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простое осложнённое предложение</w:t>
            </w:r>
            <w:r>
              <w:rPr>
                <w:rFonts w:eastAsia="@Arial Unicode MS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расставлять знаки препинания при обособленном определен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опознавать  обособленное обстоятельство, выраженное деепричастным оборото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опознавать   уточняющие члены предлож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ние  создавать синонимичные синтаксические конструк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Ответы и критерии оценивания заданий варианта </w:t>
      </w:r>
    </w:p>
    <w:tbl>
      <w:tblPr>
        <w:tblW w:w="4900" w:type="pct"/>
        <w:jc w:val="left"/>
        <w:tblInd w:w="-113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1270"/>
        <w:gridCol w:w="8174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й ответ и критерии оценивания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ивания перв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1 балл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писан верный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0 баллов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итерии оценивания второй части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озможный вариан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автора текста – описать живую картину осенней природы и чувства героя, воздействовать на воображение и эмоциональное состояние чит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Возможный вариант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рой, совершивший прогулку по окрестным полям и перелескам, испытал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ветлые чувства» радости и счаст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ины реки / долина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ыло светло, я ушё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, обстоятельство ме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 балла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– записан неполный ответ или частично не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ж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балл -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особенно хороши в своём пышном убранстве лимонные свечки стройных молодых осинок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осших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ленькими рощицами по всему ск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ценивание: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балл – запис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0 баллов – дан неверный ответ, или ответ отсутствует</w:t>
            </w:r>
          </w:p>
        </w:tc>
      </w:tr>
      <w:tr>
        <w:trPr/>
        <w:tc>
          <w:tcPr>
            <w:tcW w:w="9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МЕЧАН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ыполнении заданий 9,11, 13, 14, 18 – 20  учитывается грамотность записи ответ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 записи ответов на задания обучающийся допустил одну ошибку (орфографическую, пунктуационную), то от общего количества баллов отнимается 1 балл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при записи ответов на задания обучающийся допустил две ошибки  (орфографические, пунктуационные), то от общего количества баллов отнимается 2 балла и т.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еревод первичных баллов в пятибалльную систему оце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ичный балл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– 2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1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1:00:00Z</dcterms:created>
  <dc:creator>Пользователи</dc:creator>
  <dc:description/>
  <cp:keywords/>
  <dc:language>en-US</dc:language>
  <cp:lastModifiedBy>Lenka</cp:lastModifiedBy>
  <cp:lastPrinted>2017-10-04T05:19:00Z</cp:lastPrinted>
  <dcterms:modified xsi:type="dcterms:W3CDTF">2024-11-07T13:26:00Z</dcterms:modified>
  <cp:revision>24</cp:revision>
  <dc:subject/>
  <dc:title/>
</cp:coreProperties>
</file>