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нтрольная работа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по физической культуре для 9 класса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струкция по выполнению заданий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предлагаются задания, основанные на содержании основной образовательной программы основного общего образования.</w:t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объединены в 5 групп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  <w:u w:val="single"/>
        </w:rPr>
        <w:t>1 группа (1 – 12, 15 - 18 вопросы)</w:t>
      </w:r>
      <w:r>
        <w:rPr>
          <w:i/>
          <w:sz w:val="28"/>
          <w:szCs w:val="28"/>
        </w:rPr>
        <w:t xml:space="preserve"> - Задания в закрытой форме, с предложенными вариантами ответов. Задания представлены в форме незавершенных утверждений, которые, при завершении, могут оказаться либо истинными, либо ложными. Правильным является то, которое наиболее полно соответствует смыслу утверждени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При выполнении этих заданий, необходимо выбрать только </w:t>
      </w:r>
      <w:r>
        <w:rPr>
          <w:b/>
          <w:i/>
          <w:sz w:val="28"/>
          <w:szCs w:val="28"/>
          <w:u w:val="single"/>
        </w:rPr>
        <w:t>один</w:t>
      </w:r>
      <w:r>
        <w:rPr>
          <w:i/>
          <w:sz w:val="28"/>
          <w:szCs w:val="28"/>
        </w:rPr>
        <w:t xml:space="preserve"> правильный ответ!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2 группа (13 - 14 вопросы)</w:t>
      </w:r>
      <w:r>
        <w:rPr>
          <w:i/>
          <w:sz w:val="28"/>
          <w:szCs w:val="28"/>
        </w:rPr>
        <w:t xml:space="preserve"> – Задания в закрытой форме, с несколькими предложенными вариантами ответов. Это условие указано в задании </w:t>
      </w:r>
      <w:r>
        <w:rPr>
          <w:b/>
          <w:sz w:val="28"/>
          <w:szCs w:val="28"/>
          <w:u w:val="single"/>
        </w:rPr>
        <w:t xml:space="preserve">«Отметьте все позиции». </w:t>
      </w:r>
      <w:r>
        <w:rPr>
          <w:i/>
          <w:sz w:val="28"/>
          <w:szCs w:val="28"/>
        </w:rPr>
        <w:t>При выполнении этих заданий, необходимо выбрать несколько правильных ответов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Выбранные варианты ответов группы 1 и 2 отмечаются зачеркиванием соответствующего квадрата в бланке ответов: «а», «б», «в» или «г»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3 группа (19 вопрос)</w:t>
      </w:r>
      <w:r>
        <w:rPr>
          <w:i/>
          <w:sz w:val="28"/>
          <w:szCs w:val="28"/>
        </w:rPr>
        <w:t xml:space="preserve"> - Задание в котором необходимо установить соответствие предложенных вариантов ответов определенным понятиям, фактам, известным спортсменам, событиям, высказываниям и определениям. Ответы вписывайте в соответствующую графу бланка ответов. Жюри оценивает каждую, представленную позицию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  <w:u w:val="single"/>
        </w:rPr>
        <w:t>4 группа (20 - 23 вопросы)</w:t>
      </w:r>
      <w:r>
        <w:rPr>
          <w:i/>
          <w:sz w:val="28"/>
          <w:szCs w:val="28"/>
        </w:rPr>
        <w:t xml:space="preserve"> – Задания предполагают перечисление известных Вам данных и характеристик. Записи выполняйте в бланке ответов. Записи должны быть разборчивыми. Жюри оценивает каждую представленную Вами позицию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  <w:u w:val="single"/>
        </w:rPr>
        <w:t>5 группа (24 – 26 вопросы)</w:t>
      </w:r>
      <w:r>
        <w:rPr>
          <w:i/>
          <w:sz w:val="28"/>
          <w:szCs w:val="28"/>
        </w:rPr>
        <w:t xml:space="preserve"> - Задание в открытой форме, то есть, без предложенных вариантов ответов. При выполнении этого задания, необходимо самостоятельно подобрать вариант ответа, который, завершая высказывание, образует истинное утверждение. Подобранный ответ вписывайте в соответствующую графу бланка ответов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. Это позволит сэкономить время для выполнения других заданий. Впоследствии, Вы сможете вернуться к пропущенному заданию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Все ответы на предложенные задания вписываются в бланк ответов!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/>
          <w:sz w:val="26"/>
          <w:szCs w:val="26"/>
        </w:rPr>
        <w:t>ВАРИАНТ № 1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ервым членом Международного олимпийского комитета для России в 1894 году был выбран …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а) А.Д. Бутовский   б) Г.И. Рибопьер   в) Н.А. Панин-Коломенкин   г) В.И. Срезневски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 чьим именем неразрывно связывается создание отечественной системы физического образования детей и молодёж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П.Ф. Лесгафт           б) Н.А. Бернштейн           в) П.К. Анохин              г) П.Я. Гальперин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Направление физической культуры, ориентированное на профилактику и коррекцию текущих отклонений опорно-двигательного аппарата (осанки, грудной клетки, плоскостопия и др.) принято называть…</w:t>
      </w:r>
    </w:p>
    <w:p>
      <w:pPr>
        <w:pStyle w:val="Normal"/>
        <w:jc w:val="both"/>
        <w:rPr/>
      </w:pPr>
      <w:r>
        <w:rPr>
          <w:sz w:val="26"/>
          <w:szCs w:val="26"/>
        </w:rPr>
        <w:t>а) профессионально-прикладная физическая подготовка        б) спор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адаптивное физическое воспитание                                       г) физическое развит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 Основной задачей профессионально-прикладной физической подготовки является …</w:t>
      </w:r>
    </w:p>
    <w:p>
      <w:pPr>
        <w:pStyle w:val="Normal"/>
        <w:jc w:val="both"/>
        <w:rPr/>
      </w:pPr>
      <w:r>
        <w:rPr>
          <w:sz w:val="26"/>
          <w:szCs w:val="26"/>
        </w:rPr>
        <w:t>а) способность запоминать, сохранять, и воспроизводить движения</w:t>
      </w:r>
    </w:p>
    <w:p>
      <w:pPr>
        <w:pStyle w:val="Normal"/>
        <w:jc w:val="both"/>
        <w:rPr/>
      </w:pPr>
      <w:r>
        <w:rPr>
          <w:sz w:val="26"/>
          <w:szCs w:val="26"/>
        </w:rPr>
        <w:t>б) освоение правил техники безопасности на рабочем мест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способность быстро выполнять разученное действие</w:t>
      </w:r>
    </w:p>
    <w:p>
      <w:pPr>
        <w:pStyle w:val="Normal"/>
        <w:jc w:val="both"/>
        <w:rPr/>
      </w:pPr>
      <w:r>
        <w:rPr>
          <w:sz w:val="26"/>
          <w:szCs w:val="26"/>
        </w:rPr>
        <w:t>г) уменьшение утомляемости работающих за счёт средств физической культур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Под влиянием каких физических упражнений происходит наибольшее влияние на дыхательную систему человек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равномерный бег, плавание                                  б) упражнения с отягощение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) упражнения на расслабление и растяжку            г) утренняя гигиеническая гимнастика            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Как следует дышать  в процессе интенсивных физических упражнений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вдох через рот, выдох через нос                           б) только через рот</w:t>
      </w:r>
    </w:p>
    <w:p>
      <w:pPr>
        <w:pStyle w:val="Normal"/>
        <w:jc w:val="both"/>
        <w:rPr/>
      </w:pPr>
      <w:r>
        <w:rPr>
          <w:sz w:val="26"/>
          <w:szCs w:val="26"/>
        </w:rPr>
        <w:t>в) через рот и нос одновременно                              г) через рот и нос попеременн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 Степень зрелости организма, достигнутая к определённому времени жизни называется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биологический возраст                                          б) академический возрас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хронологический возраст                                      г) стратегический возрас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 Мышечная система человека состоит из белых и красных мышечных волокон. Красные мышечные волокна (медленно сокращающиеся) предназначены для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выполнения кратковременной работы                б) выполнения длительной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работы в изометрическом режиме (статика)      г) выполнения смешанной работ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Как называется прибор для определения жизненной ёмкости лёгких (ЖЕЛ)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динамометр         б) тонометр          в) спирометр       г) гениометр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. По каким внешним признакам утомления можно определить, что нагрузка велика и её следует снизить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большая потливость головы и туловища               б) неточность в выполнении коман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учащённое дыхание, периодически через рот       г) нарушение координации движени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В каком ответе правильно указан размер площадки для игры в баскетбол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12 х 24 м          б) 15 х 28 м         в) 18 х 30 м        г) 20 х 40 м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В каком ответе правильно указана высота сетки в волейболе для мужчин и женщин?</w:t>
      </w:r>
    </w:p>
    <w:p>
      <w:pPr>
        <w:pStyle w:val="Normal"/>
        <w:jc w:val="both"/>
        <w:rPr/>
      </w:pPr>
      <w:r>
        <w:rPr>
          <w:sz w:val="26"/>
          <w:szCs w:val="26"/>
        </w:rPr>
        <w:t>а) 213 см (жен.), 228 см (муж.)                   б) 224 см (жен.), 243 см (муж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232 см (жен.), 251 см (муж.)                   г) 238 см (жен.), 257 см (муж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3. Для занятий физической культурой к подготовительной группе здоровья относятся обучающиеся … </w:t>
      </w:r>
      <w:r>
        <w:rPr>
          <w:b/>
          <w:sz w:val="26"/>
          <w:szCs w:val="26"/>
          <w:u w:val="single"/>
        </w:rPr>
        <w:t>(отметьте все пози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имеющие морфофункциональные нарушения или физически слабо подготовленные</w:t>
      </w:r>
    </w:p>
    <w:p>
      <w:pPr>
        <w:pStyle w:val="Normal"/>
        <w:jc w:val="both"/>
        <w:rPr/>
      </w:pPr>
      <w:r>
        <w:rPr>
          <w:sz w:val="26"/>
          <w:szCs w:val="26"/>
        </w:rPr>
        <w:t>б) входящие в группы риска по возникновению заболеваний </w:t>
      </w:r>
    </w:p>
    <w:p>
      <w:pPr>
        <w:pStyle w:val="Normal"/>
        <w:jc w:val="both"/>
        <w:rPr/>
      </w:pPr>
      <w:r>
        <w:rPr>
          <w:sz w:val="26"/>
          <w:szCs w:val="26"/>
        </w:rPr>
        <w:t>в) с функциональными нарушениями, не повлекшими отставание от сверстников в физическом развитии и физической подготовле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г) с нарушениями физического развития, требующими ограничения физических нагруз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Характерными особенностями проявления двигательного навыка является…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(отметьте все пози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прочность запоминания                                        б) подсознательный контроль</w:t>
      </w:r>
    </w:p>
    <w:p>
      <w:pPr>
        <w:pStyle w:val="Normal"/>
        <w:jc w:val="both"/>
        <w:rPr/>
      </w:pPr>
      <w:r>
        <w:rPr>
          <w:sz w:val="26"/>
          <w:szCs w:val="26"/>
        </w:rPr>
        <w:t>в) медлительность осуществления действий          г) стабильность действ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К национальным видам единоборств Южного Урала относится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дзюдо                    б) самбо              в) борьба на поясах              г) сум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Сохранение равновесия тела путем изменения положения его отдельных звеньев называется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устойчивость              б) равновесие            в) баланс              г) стой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В футболе, за грубую игру судья показывает игроку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красную карточку   б) жёлтую карточку   в) зелёную карточку  г) синюю карточ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8. Разрешается ли дополнительно смазывать лыжи во время гонки?</w:t>
      </w:r>
    </w:p>
    <w:p>
      <w:pPr>
        <w:pStyle w:val="Normal"/>
        <w:jc w:val="both"/>
        <w:rPr/>
      </w:pPr>
      <w:r>
        <w:rPr>
          <w:sz w:val="26"/>
          <w:szCs w:val="26"/>
        </w:rPr>
        <w:t>а) нет                б) 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9. Установите соответствие между фамилиями спортсменов Челябинской области и видом спорта, в котором они выступали.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672"/>
        <w:gridCol w:w="557"/>
        <w:gridCol w:w="4112"/>
      </w:tblGrid>
      <w:tr>
        <w:trPr/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 спортсмена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 Скоблико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ькобежный спор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ий Вериче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ёгкая атлетик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Гопи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атлон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Макар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дбо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Гамо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Ишмурато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 Мосее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юд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ия Беляко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0. Путем открытого народного голосования, 22 октября 2016 года был выбран официальный талисман Чемпионата Мира - 2018 по футболу. Им стал …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 Вращательное движение тела с последовательным касанием опоры отдельными частями тела и переворачиванием через голову называется …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 В футболе, заслон из рядом стоящих игроков с целью защиты своих ворот при пробитии штрафного удара называется …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 Боковое искривление позвоночника человека называется 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 Перечислите пять основных физических качеств челове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5. Перечислите обязательные  испытания (тесты) ВФСК «ГТО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 Перечислите любые пять городов, которые принимали игры Чемпионата мира по футболу 2018 года в России.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Контрольная работ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по физической культуре для 9 класс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РИАНТ № 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 имя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678"/>
        <w:gridCol w:w="1677"/>
        <w:gridCol w:w="1677"/>
        <w:gridCol w:w="1677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вопроса</w:t>
            </w:r>
          </w:p>
        </w:tc>
        <w:tc>
          <w:tcPr>
            <w:tcW w:w="6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ы отве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</w:tbl>
    <w:p>
      <w:pPr>
        <w:pStyle w:val="Normal"/>
        <w:spacing w:before="0" w:after="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 </w:t>
      </w:r>
      <w:r>
        <w:rPr>
          <w:b/>
          <w:sz w:val="26"/>
          <w:szCs w:val="26"/>
        </w:rPr>
        <w:t>В колонке «вид спорта» поставить номер того вида спорта (указанного в бланке вопросов) в котором спортсмен выступа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4860925" cy="1772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77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517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40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Фамилия имя спортсмена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ид спо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идия Скобликова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ригорий Веричев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лерий Гопин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ргей Макаров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катерина Гамова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тлана Ишмуратова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еонид Мосеев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настасия Белякова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39.55pt;mso-wrap-distance-left:9pt;mso-wrap-distance-right:9pt;mso-wrap-distance-top:0pt;mso-wrap-distance-bottom:0pt;margin-top:1.7pt;mso-position-vertical-relative:text;margin-left:5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517"/>
                        <w:gridCol w:w="3571"/>
                      </w:tblGrid>
                      <w:tr>
                        <w:trPr/>
                        <w:tc>
                          <w:tcPr>
                            <w:tcW w:w="40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Фамилия имя спортсмена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ид спо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идия Скобликова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ригорий Веричев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лерий Гопин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ргей Макаров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катерина Гамова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тлана Ишмуратова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еонид Мосеев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настасия Белякова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._______________________________21.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22. _______________________________23. 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5.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26. ___________________________________________________________________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4:36:00Z</dcterms:created>
  <dc:creator>Admin</dc:creator>
  <dc:description/>
  <cp:keywords/>
  <dc:language>en-US</dc:language>
  <cp:lastModifiedBy>Admin</cp:lastModifiedBy>
  <dcterms:modified xsi:type="dcterms:W3CDTF">2022-11-24T02:22:00Z</dcterms:modified>
  <cp:revision>49</cp:revision>
  <dc:subject/>
  <dc:title/>
</cp:coreProperties>
</file>