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ецификация контрольной работы для 9 класс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разработана в соответствии с требованиями ФГОС основного общего образования к планируемым результатам освоения основной образовательной программы.</w:t>
      </w:r>
    </w:p>
    <w:p>
      <w:pPr>
        <w:pStyle w:val="Normal"/>
        <w:spacing w:before="120" w:after="120"/>
        <w:jc w:val="center"/>
        <w:rPr/>
      </w:pPr>
      <w:r>
        <w:rPr/>
        <w:t>Распределение заданий контрольной работы по разделам программы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593"/>
        <w:gridCol w:w="1661"/>
        <w:gridCol w:w="1534"/>
        <w:gridCol w:w="1477"/>
      </w:tblGrid>
      <w:tr>
        <w:trPr/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программы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зад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зовый уро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ож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вышенный уров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ож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вопросов по раздел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ализац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РЭО 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1. История и современное развитие физической культуры. </w:t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1.2. </w:t>
            </w:r>
            <w:r>
              <w:rPr>
                <w:sz w:val="24"/>
                <w:szCs w:val="24"/>
              </w:rPr>
              <w:t>Термины и понятия физической культуры.</w:t>
            </w:r>
          </w:p>
          <w:p>
            <w:pPr>
              <w:pStyle w:val="Style16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1.3. </w:t>
            </w:r>
            <w:r>
              <w:rPr>
                <w:sz w:val="24"/>
                <w:szCs w:val="24"/>
              </w:rPr>
              <w:t>Физическая культура человека.</w:t>
            </w:r>
          </w:p>
          <w:p>
            <w:pPr>
              <w:pStyle w:val="Style16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Способы двигательной (физкультурной) деятельности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 Организация и проведение самостоятельных занятий физической культурой.</w:t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Способы двигательной (физкультурной)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2.2. </w:t>
            </w:r>
            <w:r>
              <w:rPr>
                <w:sz w:val="24"/>
                <w:szCs w:val="24"/>
              </w:rPr>
              <w:t>Оценка эффективности занятий физической культурой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2. Баскетбол</w:t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3. Гимнастика</w:t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4. Лыжная подготовка</w:t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5. Волейбол</w:t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6. Футбол</w:t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7. Элементы единоборств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количество заданий (%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(77%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(23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 (27%)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⃰ </w:t>
      </w:r>
      <w:r>
        <w:rPr>
          <w:b/>
          <w:sz w:val="24"/>
          <w:szCs w:val="24"/>
        </w:rPr>
        <w:t>- количество заданий НРЭО от суммарного количества заданий базового и повышенного уров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онтрольной рабо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24"/>
        <w:gridCol w:w="3030"/>
        <w:gridCol w:w="2387"/>
        <w:gridCol w:w="987"/>
        <w:gridCol w:w="90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en-US"/>
              </w:rPr>
              <w:t>воп-рос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Раздел программ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оверяемый планируемый результа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Тип задания,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ровень слож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ремя выпол-н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Мак-сималь-ный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алл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1. История и современное развитие физической культуры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зовать исторические сведения и этапы развития олимпийского движения в Росс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ышенный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1. История и современное развитие физической культуры. 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Характеризовать исторические сведения и этапы развития олимпийского движения в Росси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ышенны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1.2. </w:t>
            </w:r>
            <w:r>
              <w:rPr>
                <w:sz w:val="24"/>
                <w:szCs w:val="24"/>
              </w:rPr>
              <w:t>Термины и понятия физической культур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крывать базовые понятия и термины физической культур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1.2. </w:t>
            </w:r>
            <w:r>
              <w:rPr>
                <w:sz w:val="24"/>
                <w:szCs w:val="24"/>
              </w:rPr>
              <w:t>Термины и понятия физической культур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крывать базовые понятия и термины физической культур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Способы физкультурной деятельности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 Организация и проведение самостоятельных занятий физической культурой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ть упражнения для самостоятельных занятий с учётом их функциональной направленност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Способы физкультурной деятельности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 Организация и проведение самостоятельных занятий физической культурой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24"/>
                <w:szCs w:val="24"/>
              </w:rPr>
              <w:t>Знать основные правила дыхания во время выполнения упражнений разной функциональной направленност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ния о физической культур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 Физическая культура челове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характеристики физического развития организма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ния о физической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изическая культура челове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оение мышечной системы человека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Способы физкультур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2.2. </w:t>
            </w:r>
            <w:r>
              <w:rPr>
                <w:sz w:val="24"/>
                <w:szCs w:val="24"/>
              </w:rPr>
              <w:t>Оценка эффективности занятий физической культурой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вание приборов для измерения физического развития человека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Способы физкультур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2.2. </w:t>
            </w:r>
            <w:r>
              <w:rPr>
                <w:sz w:val="24"/>
                <w:szCs w:val="24"/>
              </w:rPr>
              <w:t>Оценка эффективности занятий физической культурой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о внешним признакам степень утомлен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2. Баскетбо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технические характеристики игры баскетбол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5. Волейбо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технические характеристики игры волейбол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ния о физической культур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 Физическая культура челове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распределения обучающихся на медицинские группы здоровь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крытая форма, с несколькими предложенными вариантами ответо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2. </w:t>
            </w:r>
            <w:r>
              <w:rPr>
                <w:sz w:val="24"/>
                <w:szCs w:val="24"/>
              </w:rPr>
              <w:t>Термины и понятия физической культуры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крывать базовые понятия и термины физической культур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крытая форма, с несколькими предложенными вариантами ответо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7. Элементы единоборств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 национальные виды борьбы народов Южного Урала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3. Гимнаст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крывать понятия и термины гимнасти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6. Футбо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игры в футбол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4. Лыжная подготов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ть основные правила проведения соревнований по лыжным гонкам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крытая форма, с предложенными вариантами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1. История и современное развитие физической культуры. 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24"/>
                <w:szCs w:val="24"/>
              </w:rPr>
              <w:t>Знать прославленных спортсменов Челябинской област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ответств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вышенны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1. История и современное развитие физической культуры. 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 атрибуты и талисманы ЧМ по футболу 2018 года в Росс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ая форма, без предложенных вариантов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3. Гимнаст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крывать понятия и термины гимнасти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ая форма, без предложенных вариантов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Физическое совершенствов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6.Футбо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крывать понятия и термины футбол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ая форма, без предложенных вариантов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2. </w:t>
            </w:r>
            <w:r>
              <w:rPr>
                <w:sz w:val="24"/>
                <w:szCs w:val="24"/>
              </w:rPr>
              <w:t>Термины и понятия физической культуры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крывать базовые понятия и термины физической культур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ая форма, без предложенных вариантов ответо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1.2. </w:t>
            </w:r>
            <w:r>
              <w:rPr>
                <w:sz w:val="24"/>
                <w:szCs w:val="24"/>
              </w:rPr>
              <w:t>Термины и понятия физической культуры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физические качества человек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исление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ышенны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1.2. </w:t>
            </w:r>
            <w:r>
              <w:rPr>
                <w:sz w:val="24"/>
                <w:szCs w:val="24"/>
              </w:rPr>
              <w:t>Термины и понятия физической культуры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 название обязательных испытаний (тестов) ВФСК «ГТО»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исление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ышенны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Знания о физической культур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1. История и современное развитие физической культуры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 города России принимавшие игры ЧМ по футболу 2018 год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исление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ышенны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Контрольная работ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по физической культуре для 9 класс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РИАНТ № 1</w:t>
      </w:r>
    </w:p>
    <w:p>
      <w:pPr>
        <w:pStyle w:val="Normal"/>
        <w:jc w:val="center"/>
        <w:rPr/>
      </w:pPr>
      <w:r>
        <w:rPr/>
        <w:t xml:space="preserve">КЛЮЧ ОТВЕТОВ </w:t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678"/>
        <w:gridCol w:w="1677"/>
        <w:gridCol w:w="1677"/>
        <w:gridCol w:w="1677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опроса</w:t>
            </w:r>
          </w:p>
        </w:tc>
        <w:tc>
          <w:tcPr>
            <w:tcW w:w="6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ы отве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9. 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31"/>
        <w:gridCol w:w="4091"/>
      </w:tblGrid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 спортсмен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Скобликов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– Конькобежный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 Вериче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- Дзюд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Гопин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- Гандбо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Макар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- Хокк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Гамов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– Волей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Ишмуратов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– Биатл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 Мосее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– Лёгкая атле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ия Беляков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- Бокс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 Волк-забива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Кувыр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 Стен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 Сколиоз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 Сила, быстрота, гибкость, выносливость, координационные способности (ловкость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5. Бег на длинные дистанции (2000 м, 3000 м), бег на короткие дистанции (30 м, 60м), подтягивание на высокой и низкой перекладине, отжимания от пола, наклон вперёд из положения сто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 Сочи, Самара, Саратов, Санкт-Петербург, Екатеринбург, Москва, Калининград, Ростов-на-Дону, Волгоград, Нижний Новгород, Казань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нтрольная работ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по физической культуре для 9 класс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РИАН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 ОТВ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678"/>
        <w:gridCol w:w="1677"/>
        <w:gridCol w:w="1677"/>
        <w:gridCol w:w="1677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опроса</w:t>
            </w:r>
          </w:p>
        </w:tc>
        <w:tc>
          <w:tcPr>
            <w:tcW w:w="6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ы отве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9. 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42"/>
        <w:gridCol w:w="3712"/>
      </w:tblGrid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 спортсмен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Бажанов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– Конькобежный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Карпо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- Шахм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Елесин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– Лёгкая атле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с Юсупо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- Дзюд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Быко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- Хокк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Хамутцки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- Волей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Ковалё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- Бок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ия Барышников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- Тхэквондо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 Волк-забива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Группиров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 Пеналь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 Режим д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24. Сила, быстрота, гибкость, выносливость, координационные способности (ловкость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 Бег на длинные дистанции (2000 м, 3000 м), бег на короткие дистанции (30 м, 60м), подтягивание на высокой и низкой перекладине, отжимания от пола, наклон вперёд из положения сто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 Сочи, Самара, Саратов, Санкт-Петербург, Екатеринбург, Москва, Калининград, Ростов-на-Дону, Волгоград, Нижний Новгород, Казан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для 1 и 2 вариант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1 – 12 и 15 - 18 вопрос</w:t>
      </w:r>
      <w:r>
        <w:rPr>
          <w:sz w:val="26"/>
          <w:szCs w:val="26"/>
        </w:rPr>
        <w:t xml:space="preserve"> - правильный ответ оценивается в </w:t>
      </w:r>
      <w:r>
        <w:rPr>
          <w:b/>
          <w:sz w:val="26"/>
          <w:szCs w:val="26"/>
          <w:u w:val="single"/>
        </w:rPr>
        <w:t>1 бал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Максимальное количество баллов по этим вопросам составляет </w:t>
      </w:r>
      <w:r>
        <w:rPr>
          <w:b/>
          <w:sz w:val="26"/>
          <w:szCs w:val="26"/>
          <w:u w:val="single"/>
        </w:rPr>
        <w:t>16 баллов.</w:t>
      </w:r>
    </w:p>
    <w:p>
      <w:pPr>
        <w:pStyle w:val="Default"/>
        <w:spacing w:lineRule="auto" w:line="360"/>
        <w:rPr/>
      </w:pPr>
      <w:r>
        <w:rPr>
          <w:b/>
          <w:sz w:val="26"/>
          <w:szCs w:val="26"/>
        </w:rPr>
        <w:t>13 – 14 вопрос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правильный ответ оценивается в </w:t>
      </w:r>
      <w:r>
        <w:rPr>
          <w:b/>
          <w:color w:val="000000"/>
          <w:sz w:val="26"/>
          <w:szCs w:val="26"/>
          <w:u w:val="single"/>
        </w:rPr>
        <w:t>1 балл</w:t>
      </w:r>
      <w:r>
        <w:rPr>
          <w:color w:val="000000"/>
          <w:sz w:val="26"/>
          <w:szCs w:val="26"/>
        </w:rPr>
        <w:t xml:space="preserve">. Если в ответе указана,  </w:t>
      </w:r>
      <w:r>
        <w:rPr>
          <w:color w:val="000000"/>
          <w:sz w:val="26"/>
          <w:szCs w:val="26"/>
          <w:u w:val="single"/>
        </w:rPr>
        <w:t>хотя бы одна неверная позиция</w:t>
      </w:r>
      <w:r>
        <w:rPr>
          <w:color w:val="000000"/>
          <w:sz w:val="26"/>
          <w:szCs w:val="26"/>
        </w:rPr>
        <w:t>, ответ считается неверным и оценивается в 0 балл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Максимальное количество баллов по этим вопросам составляет </w:t>
      </w:r>
      <w:r>
        <w:rPr>
          <w:b/>
          <w:sz w:val="26"/>
          <w:szCs w:val="26"/>
          <w:u w:val="single"/>
        </w:rPr>
        <w:t>2 балла.</w:t>
      </w:r>
    </w:p>
    <w:p>
      <w:pPr>
        <w:pStyle w:val="Default"/>
        <w:spacing w:lineRule="auto" w:line="360"/>
        <w:rPr/>
      </w:pPr>
      <w:r>
        <w:rPr>
          <w:b/>
          <w:color w:val="000000"/>
          <w:sz w:val="26"/>
          <w:szCs w:val="26"/>
        </w:rPr>
        <w:t>19  вопрос</w:t>
      </w:r>
      <w:r>
        <w:rPr>
          <w:color w:val="000000"/>
          <w:sz w:val="26"/>
          <w:szCs w:val="26"/>
        </w:rPr>
        <w:t xml:space="preserve"> – </w:t>
      </w:r>
      <w:r>
        <w:rPr>
          <w:b/>
          <w:color w:val="000000"/>
          <w:sz w:val="26"/>
          <w:szCs w:val="26"/>
          <w:u w:val="single"/>
        </w:rPr>
        <w:t>1 балл</w:t>
      </w:r>
      <w:r>
        <w:rPr>
          <w:color w:val="000000"/>
          <w:sz w:val="26"/>
          <w:szCs w:val="26"/>
        </w:rPr>
        <w:t xml:space="preserve"> за каждое правильное соответствие. Максимальный балл, который может набрать ученик в одном вопросе – </w:t>
      </w:r>
      <w:r>
        <w:rPr>
          <w:b/>
          <w:color w:val="000000"/>
          <w:sz w:val="26"/>
          <w:szCs w:val="26"/>
          <w:u w:val="single"/>
        </w:rPr>
        <w:t>8 баллов</w:t>
      </w:r>
      <w:r>
        <w:rPr>
          <w:color w:val="000000"/>
          <w:sz w:val="26"/>
          <w:szCs w:val="26"/>
        </w:rPr>
        <w:t>.</w:t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20  - 23 вопрос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2 балла</w:t>
      </w:r>
      <w:r>
        <w:rPr>
          <w:sz w:val="26"/>
          <w:szCs w:val="26"/>
        </w:rPr>
        <w:t xml:space="preserve"> за каждый правильный ответ. 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аксимальное количество баллов по этим вопросам составляет </w:t>
      </w:r>
      <w:r>
        <w:rPr>
          <w:b/>
          <w:sz w:val="26"/>
          <w:szCs w:val="26"/>
          <w:u w:val="single"/>
        </w:rPr>
        <w:t>8 баллов.</w:t>
      </w:r>
    </w:p>
    <w:p>
      <w:pPr>
        <w:pStyle w:val="Default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24  - 26 вопрос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1 балл</w:t>
      </w:r>
      <w:r>
        <w:rPr>
          <w:sz w:val="26"/>
          <w:szCs w:val="26"/>
        </w:rPr>
        <w:t xml:space="preserve"> за каждую правильную позицию. </w:t>
      </w:r>
      <w:r>
        <w:rPr>
          <w:color w:val="000000"/>
          <w:sz w:val="26"/>
          <w:szCs w:val="26"/>
        </w:rPr>
        <w:t xml:space="preserve">Максимальный балл, который может набрать ученик в этих вопросах – </w:t>
      </w:r>
      <w:r>
        <w:rPr>
          <w:b/>
          <w:color w:val="000000"/>
          <w:sz w:val="26"/>
          <w:szCs w:val="26"/>
          <w:u w:val="single"/>
        </w:rPr>
        <w:t>14 баллов</w:t>
      </w:r>
      <w:r>
        <w:rPr>
          <w:color w:val="000000"/>
          <w:sz w:val="26"/>
          <w:szCs w:val="26"/>
        </w:rPr>
        <w:t xml:space="preserve">,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Итого: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18 баллов  </w:t>
      </w:r>
      <w:r>
        <w:rPr>
          <w:sz w:val="26"/>
          <w:szCs w:val="26"/>
        </w:rPr>
        <w:t xml:space="preserve"> – задания в закрытой форме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</w:t>
      </w:r>
      <w:r>
        <w:rPr>
          <w:b/>
          <w:sz w:val="26"/>
          <w:szCs w:val="26"/>
          <w:u w:val="single"/>
        </w:rPr>
        <w:t>8 баллов</w:t>
      </w:r>
      <w:r>
        <w:rPr>
          <w:sz w:val="26"/>
          <w:szCs w:val="26"/>
        </w:rPr>
        <w:t xml:space="preserve">   – задание на соответствие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</w:t>
      </w:r>
      <w:r>
        <w:rPr>
          <w:b/>
          <w:sz w:val="26"/>
          <w:szCs w:val="26"/>
          <w:u w:val="single"/>
        </w:rPr>
        <w:t>8 баллов</w:t>
      </w:r>
      <w:r>
        <w:rPr>
          <w:sz w:val="26"/>
          <w:szCs w:val="26"/>
        </w:rPr>
        <w:t xml:space="preserve">   – задание в открытой форме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  <w:u w:val="single"/>
        </w:rPr>
        <w:t xml:space="preserve">14 баллов  </w:t>
      </w:r>
      <w:r>
        <w:rPr>
          <w:sz w:val="26"/>
          <w:szCs w:val="26"/>
        </w:rPr>
        <w:t xml:space="preserve"> – задания на перечислени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4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вариант оценивания на основе «принципа сложения»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71" w:type="dxa"/>
        <w:jc w:val="left"/>
        <w:tblInd w:w="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6"/>
        <w:gridCol w:w="18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выполнения от максимального балл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ифровая отмет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81 – 100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- 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62 – 80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- 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1 – 61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менее 42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4:36:00Z</dcterms:created>
  <dc:creator>Admin</dc:creator>
  <dc:description/>
  <cp:keywords/>
  <dc:language>en-US</dc:language>
  <cp:lastModifiedBy>shipishiva</cp:lastModifiedBy>
  <dcterms:modified xsi:type="dcterms:W3CDTF">2019-01-26T11:35:00Z</dcterms:modified>
  <cp:revision>46</cp:revision>
  <dc:subject/>
  <dc:title/>
</cp:coreProperties>
</file>