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0" w:name="_Hlk143858416"/>
      <w:bookmarkEnd w:id="0"/>
      <w:r>
        <w:rPr>
          <w:b/>
          <w:i/>
          <w:sz w:val="28"/>
          <w:szCs w:val="28"/>
        </w:rPr>
        <w:t>Тестовые упражнения для контроля за уровнем физической подготовленности обучающихся 5-9 классов по учебному предмет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Физическая культур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«Физическое совершенствование» </w:t>
      </w:r>
      <w:r>
        <w:rPr>
          <w:bCs/>
          <w:i/>
          <w:color w:val="000000"/>
          <w:sz w:val="28"/>
          <w:szCs w:val="28"/>
        </w:rPr>
        <w:t>Спортивно-оздоровительная деятельность. Модуль «Спорт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контрольных испыт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та контрольно-измерительных материалов (КИМ) является проведение текущего контроля и определения уровня (степени) достижения планируемых предметных результатов освоения основной образовательной программы основного общего образования обучающихся по предмету физическая культура, раздела физическое совершенствовани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естовые упражнения</w:t>
      </w:r>
      <w:r>
        <w:rPr>
          <w:bCs/>
          <w:sz w:val="28"/>
          <w:szCs w:val="28"/>
        </w:rPr>
        <w:t xml:space="preserve"> – оценочный материал, предназначенный для определения динамики индивидуального развития основных физических качест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Тестовые упражне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1" w:name="_Hlk143858416"/>
      <w:bookmarkStart w:id="2" w:name="_Hlk143858416"/>
      <w:bookmarkEnd w:id="2"/>
    </w:p>
    <w:tbl>
      <w:tblPr>
        <w:tblW w:w="10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15"/>
        <w:gridCol w:w="1558"/>
        <w:gridCol w:w="458"/>
        <w:gridCol w:w="1105"/>
        <w:gridCol w:w="1109"/>
        <w:gridCol w:w="1105"/>
        <w:gridCol w:w="1105"/>
        <w:gridCol w:w="1106"/>
        <w:gridCol w:w="1107"/>
      </w:tblGrid>
      <w:tr>
        <w:trPr>
          <w:trHeight w:val="5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143858464"/>
            <w:bookmarkEnd w:id="3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упраж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</w:tr>
      <w:tr>
        <w:trPr>
          <w:trHeight w:val="64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Бег 30 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ысокого ста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к.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</w:t>
            </w:r>
          </w:p>
        </w:tc>
      </w:tr>
      <w:tr>
        <w:trPr>
          <w:trHeight w:val="7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>
          <w:trHeight w:val="69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7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</w:tr>
      <w:tr>
        <w:trPr>
          <w:trHeight w:val="68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</w:tr>
      <w:tr>
        <w:trPr>
          <w:trHeight w:val="70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Бег 60 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ысокого ста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к.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</w:tr>
      <w:tr>
        <w:trPr>
          <w:trHeight w:val="69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</w:tr>
      <w:tr>
        <w:trPr>
          <w:trHeight w:val="7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</w:tr>
      <w:tr>
        <w:trPr>
          <w:trHeight w:val="69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</w:t>
            </w:r>
          </w:p>
        </w:tc>
      </w:tr>
      <w:tr>
        <w:trPr>
          <w:trHeight w:val="7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</w:tr>
      <w:tr>
        <w:trPr>
          <w:trHeight w:val="689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но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ыжок в длину с места толчком двух но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  <w:tr>
        <w:trPr>
          <w:trHeight w:val="71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>
          <w:trHeight w:val="68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</w:tr>
      <w:tr>
        <w:trPr>
          <w:trHeight w:val="70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</w:tr>
      <w:tr>
        <w:trPr>
          <w:trHeight w:val="71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</w:tr>
      <w:tr>
        <w:trPr>
          <w:trHeight w:val="70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етание мяча (150гр.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бега на да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7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83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 - силовая вынослив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однима-ние туловища из положения лёжа на спине за 30 сек., (кол-во раз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днима-ние туловища из положения лёжа на спине за 60 сек., (кол-во раз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69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70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68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Бег</w:t>
            </w:r>
          </w:p>
          <w:p>
            <w:pPr>
              <w:pStyle w:val="Normal"/>
              <w:jc w:val="center"/>
              <w:rPr/>
            </w:pPr>
            <w:r>
              <w:rPr/>
              <w:t>300 м (дев.), 500 м (мал.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мин/сек.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5,0</w:t>
            </w:r>
          </w:p>
        </w:tc>
      </w:tr>
      <w:tr>
        <w:trPr>
          <w:trHeight w:val="71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</w:t>
            </w:r>
          </w:p>
        </w:tc>
      </w:tr>
      <w:tr>
        <w:trPr>
          <w:trHeight w:val="71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9,0</w:t>
            </w:r>
          </w:p>
        </w:tc>
      </w:tr>
      <w:tr>
        <w:trPr>
          <w:trHeight w:val="71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5,0</w:t>
            </w:r>
          </w:p>
        </w:tc>
      </w:tr>
      <w:tr>
        <w:trPr>
          <w:trHeight w:val="55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2,0</w:t>
            </w:r>
          </w:p>
        </w:tc>
      </w:tr>
      <w:tr>
        <w:trPr>
          <w:trHeight w:val="70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Б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, (мин/сек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,2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,2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,4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</w:tr>
      <w:tr>
        <w:trPr>
          <w:trHeight w:val="69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,1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,3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,15</w:t>
            </w:r>
          </w:p>
        </w:tc>
      </w:tr>
      <w:tr>
        <w:trPr>
          <w:trHeight w:val="7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,2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,55 </w:t>
            </w:r>
          </w:p>
        </w:tc>
      </w:tr>
      <w:tr>
        <w:trPr>
          <w:trHeight w:val="68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,5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,4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,0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,45 </w:t>
            </w:r>
          </w:p>
        </w:tc>
      </w:tr>
      <w:tr>
        <w:trPr>
          <w:trHeight w:val="57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,4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,35 </w:t>
            </w:r>
          </w:p>
        </w:tc>
      </w:tr>
      <w:tr>
        <w:trPr>
          <w:trHeight w:val="4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Бег 1500 м, (мин/сек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41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70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,4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,1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,0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,15 </w:t>
            </w:r>
          </w:p>
        </w:tc>
      </w:tr>
      <w:tr>
        <w:trPr>
          <w:trHeight w:val="70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,3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,46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м, (мин/сек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69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,4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,05 </w:t>
            </w:r>
          </w:p>
        </w:tc>
      </w:tr>
      <w:tr>
        <w:trPr>
          <w:trHeight w:val="69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</w:t>
            </w:r>
          </w:p>
        </w:tc>
      </w:tr>
      <w:tr>
        <w:trPr>
          <w:trHeight w:val="69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Ходьба на лыжах 1000 м, 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/сек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0</w:t>
            </w:r>
          </w:p>
        </w:tc>
      </w:tr>
      <w:tr>
        <w:trPr>
          <w:trHeight w:val="70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0</w:t>
            </w:r>
          </w:p>
        </w:tc>
      </w:tr>
      <w:tr>
        <w:trPr>
          <w:trHeight w:val="57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0</w:t>
            </w:r>
          </w:p>
        </w:tc>
      </w:tr>
      <w:tr>
        <w:trPr>
          <w:trHeight w:val="56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0</w:t>
            </w:r>
          </w:p>
        </w:tc>
      </w:tr>
      <w:tr>
        <w:trPr>
          <w:trHeight w:val="55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</w:tr>
      <w:tr>
        <w:trPr>
          <w:trHeight w:val="5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12. Ходьба на лыжах 2000 м, (мин/сек)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56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6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,0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,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,30 </w:t>
            </w:r>
          </w:p>
        </w:tc>
      </w:tr>
      <w:tr>
        <w:trPr>
          <w:trHeight w:val="70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,4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,45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,3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,00 </w:t>
            </w:r>
          </w:p>
        </w:tc>
      </w:tr>
      <w:tr>
        <w:trPr>
          <w:trHeight w:val="63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,3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,3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,1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,45 </w:t>
            </w:r>
          </w:p>
        </w:tc>
      </w:tr>
      <w:tr>
        <w:trPr>
          <w:trHeight w:val="112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3. Ходьба на лыжах 3000 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98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учета времени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ординаци-онные способ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Челн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3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 м, (сек.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9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ыжки через скакалку за 30 сек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л-во  раз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>
          <w:trHeight w:val="77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9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льчик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 Подтягива-ние из виса на высокой перекладине, (кол-во раз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вочк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Подтягиваниеиз виса лёжа на низкой перекладин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раз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98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 Сгибание и разгибание рук в упоре лёжа на пол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раз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84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84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8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Наклон туловища вперёд из положения сед ноги вроз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.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bookmarkStart w:id="4" w:name="_Hlk143858935"/>
      <w:r>
        <w:rPr>
          <w:b/>
          <w:sz w:val="30"/>
          <w:szCs w:val="30"/>
        </w:rPr>
        <w:t>Методика выполнения тестовых упражнений (норматив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-2. Бег 30 и 60 м с высокого стар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.</w:t>
      </w:r>
      <w:r>
        <w:rPr>
          <w:rFonts w:eastAsia="Calibri"/>
          <w:sz w:val="26"/>
          <w:szCs w:val="26"/>
        </w:rPr>
        <w:t xml:space="preserve"> Секундомер, ровная дорожка не менее 4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Упражнение проводится на беговой дорожке не менее 40 м или на стадионе. Испытуемый располагается перед стартовой линией. Старт высокий. Судья подаёт две команды «На старт!» и «Марш!». Допускается одно нарушение команды «Марш!» (фальстарт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Время бега на 30 м с точностью до десято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Прыжок в длину с места толчком двух ног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. </w:t>
      </w:r>
      <w:r>
        <w:rPr>
          <w:rFonts w:eastAsia="Calibri"/>
          <w:sz w:val="26"/>
          <w:szCs w:val="26"/>
        </w:rPr>
        <w:t>Ровная поверхность с нескользким покрытием, измерительная сантиметровая л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рыжок в длину с места толчком двумя ногами выполняется в соответствующем секторе для прыжков. Место отталкивания должно обеспечивать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 xml:space="preserve">хорошее сцепление с обувью. Пятки на кроссовках мажутся мелом для более чёткой фиксации результата. Испытуемый принимает исходное положение: ноги на ширине плеч, ступни параллельно, носки ног перед линией отталкивания. Одновременным толчком двух ног и махом рук выполняется прыжок вперед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рение производится по перпендикулярной прямой от места отталкивания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любой ногой до ближайшего следа, оставленного любой частью тела учас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Участнику предоставляются три попытки. В зачет идет лучший результат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аступ за линию отталкивания или касание ее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полнение отталкивания с предварительного подско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талкивание ногами поочеред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Оценивается длина прыжка в сантиметрах от ограничительной линии до отметки пяткой, ближайшей к стартовой ли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4. Метание мяча (150гр.) с разбега на дальность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.</w:t>
      </w:r>
      <w:r>
        <w:rPr>
          <w:rFonts w:eastAsia="Calibri"/>
          <w:sz w:val="26"/>
          <w:szCs w:val="26"/>
        </w:rPr>
        <w:t xml:space="preserve"> Метание мяча (150 гр.) проводится на стадионе или любой ровной площадке в коридор шириной 15 м. Длина коридора устанавливается в зависимости от подготовленности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сле команды учителя испытуемый выполняет метание мяча с места или прямого разбега способом «из-за спины через плечо». Каждому испытуемому предоставляется три попытки для выполнения упраж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заступ за линию метания;</w:t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мяч не попал в «коридор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6"/>
          <w:szCs w:val="26"/>
        </w:rPr>
        <w:t xml:space="preserve">- попытка выполнена без команды учител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Измерение производится от линии метания до места приземления мяча. В зачёт идет лучший результат из трёх выполненных попыток.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5 - 6. Поднимание туловища из положения лежа на спин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 согнутыми ногами за 30 секунд, за 60 секунд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.</w:t>
      </w:r>
      <w:r>
        <w:rPr>
          <w:rFonts w:eastAsia="Calibri"/>
          <w:sz w:val="26"/>
          <w:szCs w:val="26"/>
        </w:rPr>
        <w:t xml:space="preserve"> Гимнастический мат, секундомер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днимание туловища из положения лежа на спине выполняется из исходного положения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Засчитывается количество правильно выполненных подниманий туловищ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>Для выполнения испытания создаются пары, один из партнеров выполняет испытание, другой удерживает его ноги за ступни и голени. Затем участники меняются мест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отсутствие касания локтями бедер (коленей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сутствие касания лопатками м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пальцы разомкнуты из положения «замок»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мещение т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правильно выполненное количество подниманий туловища за 30 сек, 60 сек.,  касаясь локтями бедер (коленей), с последующим возвратом в исходное положение.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7–10. Бег 300 м, 500 м, 1000 м, 1500 м, 2000 м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. </w:t>
      </w:r>
      <w:r>
        <w:rPr>
          <w:rFonts w:eastAsia="Calibri"/>
          <w:sz w:val="26"/>
          <w:szCs w:val="26"/>
        </w:rPr>
        <w:t>Секундомер, стадион или ровная дорожка по кр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Бег проводится по беговой дорожке стадиона или любой  ровной местности. Старт групповой. Во время преодоления дистанции допускается переход на шаг. О прекращении выполнения упражнения участник обязан предупредить судью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1–13. Ходьба на лыжах 1000 м, 2000 м, 3000 м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. </w:t>
      </w:r>
      <w:r>
        <w:rPr>
          <w:rFonts w:eastAsia="Calibri"/>
          <w:sz w:val="26"/>
          <w:szCs w:val="26"/>
        </w:rPr>
        <w:t>Секундомер, лыжный инвентарь, проложенная лыжня по кр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Трасса прокладывается на местности со слабо и среднепересеченным рельефом в закрытых от ветра местах. Старт раздельный, через 15 секунд каждый участник. Во время преодоления дистанции передвижение выполняется свободным стилем с использованием техники изученных лыжных ходов. О прекращении выполнения упражнения участник обязан предупредить суд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14. Челночный бег 3 </w:t>
      </w:r>
      <w:r>
        <w:rPr>
          <w:rFonts w:eastAsia="Calibri"/>
          <w:b/>
          <w:sz w:val="26"/>
          <w:szCs w:val="26"/>
          <w:lang w:val="en-US"/>
        </w:rPr>
        <w:t>x</w:t>
      </w:r>
      <w:r>
        <w:rPr>
          <w:rFonts w:eastAsia="Calibri"/>
          <w:b/>
          <w:sz w:val="26"/>
          <w:szCs w:val="26"/>
        </w:rPr>
        <w:t xml:space="preserve"> 10 м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.</w:t>
      </w:r>
      <w:r>
        <w:rPr>
          <w:rFonts w:eastAsia="Calibri"/>
          <w:sz w:val="26"/>
          <w:szCs w:val="26"/>
        </w:rPr>
        <w:t xml:space="preserve"> Площадка с разметкой 10 м от одной линии до другой. Секундомер.</w:t>
      </w:r>
    </w:p>
    <w:p>
      <w:pPr>
        <w:pStyle w:val="Normal"/>
        <w:shd w:fill="FFFFFF" w:val="clear"/>
        <w:rPr>
          <w:color w:val="222222"/>
          <w:sz w:val="26"/>
          <w:szCs w:val="26"/>
        </w:rPr>
      </w:pPr>
      <w:r>
        <w:rPr>
          <w:rFonts w:eastAsia="Times New Roman;Times New Roman"/>
          <w:i/>
          <w:sz w:val="26"/>
          <w:szCs w:val="26"/>
        </w:rPr>
        <w:t xml:space="preserve">           </w:t>
      </w: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</w:t>
      </w:r>
      <w:r>
        <w:rPr>
          <w:color w:val="222222"/>
          <w:sz w:val="26"/>
          <w:szCs w:val="26"/>
        </w:rPr>
        <w:t>Челночный бег проводится на любой ровной площадке с твёрдым покрытием, обеспечивающим хорошее сцепление с обувью.</w:t>
      </w:r>
    </w:p>
    <w:p>
      <w:pPr>
        <w:pStyle w:val="Normal"/>
        <w:shd w:fill="FFFFFF" w:val="clear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Упражнение выполняются на ровной площадке с размеченными линиями старта и финиша. Ширина линии старта и финиша входит в отрезок 10 метров.</w:t>
      </w:r>
    </w:p>
    <w:p>
      <w:pPr>
        <w:pStyle w:val="Normal"/>
        <w:shd w:fill="FFFFFF" w:val="clear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По команде «Марш» обучаемый должен пробежать 10 метров, коснуться площадки за линией поворота любой частью тела, повернуться кругом, пробежать, таким образом, еще два отрезка по 10 метров. Рекомендуется осуществлять тестирование в соревновательной борьбе, стартуют минимум по два человек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Times New Roman;Times New Roman"/>
          <w:i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Ошибки (попытка не засчитывается):</w:t>
      </w:r>
    </w:p>
    <w:p>
      <w:pPr>
        <w:pStyle w:val="Normal"/>
        <w:shd w:fill="FFFFFF" w:val="clear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- участник начал выполнение испытания до команды судьи «Марш!» (фальстарт);</w:t>
      </w:r>
    </w:p>
    <w:p>
      <w:pPr>
        <w:pStyle w:val="Normal"/>
        <w:shd w:fill="FFFFFF" w:val="clear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- во время бега участник помешал рядом бегущему;</w:t>
      </w:r>
    </w:p>
    <w:p>
      <w:pPr>
        <w:pStyle w:val="Normal"/>
        <w:shd w:fill="FFFFFF" w:val="clear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- участник не пересек линию во время разворота любой частью т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 xml:space="preserve">Время челночного бега 3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0 м с точностью до десятой.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5. Прыжки через скакалк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.</w:t>
      </w:r>
      <w:r>
        <w:rPr>
          <w:rFonts w:eastAsia="Calibri"/>
          <w:sz w:val="26"/>
          <w:szCs w:val="26"/>
        </w:rPr>
        <w:t xml:space="preserve"> Ровная поверхность, секундомер, скакалка для прыж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 сигналу учителя испытуемый начинает выполнять прыжки </w:t>
      </w:r>
      <w:r>
        <w:rPr>
          <w:sz w:val="26"/>
          <w:szCs w:val="26"/>
        </w:rPr>
        <w:t>с одним оборотом скакалки в воздухе</w:t>
      </w:r>
      <w:r>
        <w:rPr>
          <w:sz w:val="28"/>
          <w:szCs w:val="28"/>
        </w:rPr>
        <w:t xml:space="preserve"> </w:t>
      </w:r>
      <w:r>
        <w:rPr>
          <w:rFonts w:eastAsia="Calibri"/>
          <w:sz w:val="26"/>
          <w:szCs w:val="26"/>
        </w:rPr>
        <w:t xml:space="preserve">на двух ногах одновременно, вращая скакалку вперёд. В случае остановки вращения скакалки счёт возобновляется с повторения, на котором произошла ошибк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ыжки с ноги на ногу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какалка не сделала один оборот в воздухе.</w:t>
      </w:r>
    </w:p>
    <w:p>
      <w:pPr>
        <w:pStyle w:val="Normal"/>
        <w:autoSpaceDE w:val="false"/>
        <w:ind w:firstLine="709"/>
        <w:rPr>
          <w:rFonts w:eastAsia="Calibri"/>
          <w:b/>
          <w:b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вторений.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16. Подтягивание из виса на высокой перекладине (мальчики)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. </w:t>
      </w:r>
      <w:r>
        <w:rPr>
          <w:rFonts w:eastAsia="Calibri"/>
          <w:sz w:val="26"/>
          <w:szCs w:val="26"/>
        </w:rPr>
        <w:t>Высокая перекладина, под перекладиной гимнастический мат, магнезия или м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из виса на высокой перекладине выполняется из исходного положения: вис хватом сверху, кисти рук на ширине плеч, туловище и ноги выпрямлены, ноги не касаются пола, ступни вместе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/>
          <w:sz w:val="26"/>
          <w:szCs w:val="26"/>
        </w:rPr>
        <w:t>Участник подтягивается так, чтобы подбородок поднялся выше грифа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ерекладины, затем опускается в вис и, зафиксировав исходное положение на 0,5 с,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родолжает выполнение испытания. Засчитывается количество правильно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выполненных попыт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дтягивание рывками или с махами ног (туловищ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дбородок не поднялся выше грифа перекладины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сутствие фиксации на 0,5 с исходно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поочередное сгибание рук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17. Подтягивание из виса на низкой перекладине (девочки)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. </w:t>
      </w:r>
      <w:r>
        <w:rPr>
          <w:rFonts w:eastAsia="Calibri"/>
          <w:sz w:val="26"/>
          <w:szCs w:val="26"/>
        </w:rPr>
        <w:t>Низкая перекладина, под перекладиной гимнастический мат, магнезия или м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на низкой перекладине выполняется из исходного положения: вис лёжа хватом сверху, кисти рук на ширине плеч, туловище и ноги выпрямлены, ступни вмес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Участник подтягивается до касания грудью перекладины, затем опускается в вис. Засчитывается количество правильных попыток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подтягивание рывками или с прогибом туловищ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сутствие касания грудью перекладины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сутствие фиксации на 0,5 с исходного полож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очередное сгибание ру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6"/>
          <w:szCs w:val="26"/>
        </w:rPr>
        <w:t>18. Сгибание и разгибание рук в упоре лежа на полу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. </w:t>
      </w:r>
      <w:r>
        <w:rPr>
          <w:rFonts w:eastAsia="Calibri"/>
          <w:sz w:val="26"/>
          <w:szCs w:val="26"/>
        </w:rPr>
        <w:t>Ровная нескользкая поверхность, «контактная платформа» для фиксации касания в нижней точ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Сгибание и разгибание рук в упоре лежа на полу выполняется из ИП: упор лежа на полу, руки на ширине плеч, кисти вперед, локти разведены не более чем на 45 градусов. При выполнении упражнения плечи, туловище и ноги составляют прямую линию. Стопы упираются в пол без опоры. Участник, сгибая руки, касается грудью пола или «контактной платформы» высотой 5 см, затем, разгибая руки, возвращается в ИП и, зафиксировав его на 0,5 с, продолжает выполнение испытания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асание пола коленями, бедрами, таз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нарушение прямой линии «плечи - туловище - ног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сутствие фиксации на 0,5 с И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поочередное разгибание рук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сутствие касания грудью пола (платформы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зведение локтей относительно туловища более чем на 45 граду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Засчитывается количество правильно выполненных повтор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9. Наклон туловища вперёд из положения сед ноги врозь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.</w:t>
      </w:r>
      <w:r>
        <w:rPr>
          <w:rFonts w:eastAsia="Calibri"/>
          <w:sz w:val="26"/>
          <w:szCs w:val="26"/>
        </w:rPr>
        <w:t xml:space="preserve"> Доска или щит (примерный размер 50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50 см) с упорами для ног расположенных на расстоянии 20 см и разметкой от  «- 10 см» до «+ 40 см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Испытуемый садится так, чтобы расстояние между стопами было 20-30 см. Ноги фиксируются в коленных суставах. Большие пальцы в замок, остальные вместе, ладони вниз. Выполняется три медленных предварительных наклона по команде судьи, четвёртый наклон (по команде судьи) выполняется с задержкой не менее 2-х секунд, как зачётный с обязательным касанием кончиками пальцев доск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Ошибки (попытка не засчитывается):</w:t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гибание ног в коленях;</w:t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 удержание результата пальцами одной рук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6"/>
          <w:szCs w:val="26"/>
        </w:rPr>
        <w:t xml:space="preserve">- отсутствие удержания результата в течение 2 сек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результат с точностью до сантиметра.</w:t>
      </w:r>
      <w:bookmarkEnd w:id="4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53:00Z</dcterms:created>
  <dc:creator>Admin</dc:creator>
  <dc:description/>
  <cp:keywords/>
  <dc:language>en-US</dc:language>
  <cp:lastModifiedBy>Admin</cp:lastModifiedBy>
  <cp:lastPrinted>2018-10-11T20:45:00Z</cp:lastPrinted>
  <dcterms:modified xsi:type="dcterms:W3CDTF">2023-08-25T08:30:00Z</dcterms:modified>
  <cp:revision>5</cp:revision>
  <dc:subject/>
  <dc:title/>
</cp:coreProperties>
</file>