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НТРОЛЬНЫХ ИЗМЕРИТЕЛЬНЫХ МАТЕРИАЛ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ПО ПРЕДМЕТУ «ЛИТЕРАТУРА»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ПРОЦЕДУР КОНТРОЛЯ И ОЦЕНКИ КАЧЕСТВА ОБРАЗОВАНИЯ НА УРОВНЕ ОСНОВНОГО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9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1. Цель контрольной работы: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пределение уровня сформированности у обучающихся 9 класса следующих предметных и метапредметных умений: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е познавательной цели (умение определять главную мысль и цель создания текста)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лечение необходимой информации из текста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е причинно-следственных связей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бодная ориентация в содержании художественных произведений; </w:t>
      </w:r>
    </w:p>
    <w:p>
      <w:pPr>
        <w:pStyle w:val="Default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е и адекватная оценка языка художественных произведений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интерпретация авторской позиции, определение своего к ней  отношения, формирование собственных ценностных ориента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амостоятельность выбора темы выступления (писателя, творчество которого хотелось бы представить во время выступления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нимание влияние эпохи создания литературных произведений на их содержание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терпретировать фрагменты литературоведческих текстов, критических статей, аргументированно оценивать и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мение работать с энциклопедиями, словарями, справочниками, специальной литературой; пользоваться каталогами библиотек, библиографическими указателями;</w:t>
      </w:r>
    </w:p>
    <w:p>
      <w:pPr>
        <w:pStyle w:val="Style17"/>
        <w:ind w:firstLine="567"/>
        <w:rPr/>
      </w:pPr>
      <w:r>
        <w:rPr>
          <w:sz w:val="28"/>
          <w:szCs w:val="28"/>
        </w:rPr>
        <w:t>- осознанное и произвольное построение речевого высказывания.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Планируемые результаты</w:t>
      </w:r>
      <w:r>
        <w:rPr>
          <w:sz w:val="28"/>
          <w:szCs w:val="28"/>
        </w:rPr>
        <w:t>: Проверить уровень достижения  результатов по основным темам курса литературы общеобразовательной школы для обеспечения возможности успешного продолжения образования на базовом уровне. Работа составлена в соответствии с Приказом Министерства просвещения РФ от 31.05.2021 №287 "Об утверждении федерального государственного стандарта основного общего образования" с изменениями от 18.07.2022,</w:t>
      </w:r>
      <w:r>
        <w:rPr/>
        <w:t xml:space="preserve"> ; </w:t>
      </w:r>
      <w:r>
        <w:rPr>
          <w:sz w:val="28"/>
          <w:szCs w:val="28"/>
        </w:rPr>
        <w:t>с</w:t>
      </w:r>
      <w:r>
        <w:rPr/>
        <w:t xml:space="preserve"> </w:t>
      </w:r>
      <w:r>
        <w:rPr>
          <w:sz w:val="28"/>
          <w:szCs w:val="28"/>
        </w:rPr>
        <w:t>Приказом Министерства просвещения Российской Федерации от 18.05.2023 №370 «Об утверждении федеральной образовательной программы основного общего образования».</w:t>
      </w:r>
    </w:p>
    <w:p>
      <w:pPr>
        <w:pStyle w:val="Normal"/>
        <w:autoSpaceDE w:val="false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Подходы к отбору содержания, разработке структуры КИ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цептуальные подходы к формированию КИМ для 9 класса  по литературе определялись спецификой предмета в соответствии с указанным в п. 2 нормативным докумен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меченный во ФГОС  основного общего образования компетентностный подход отразился в содержании работы.  Работа проверяет читательскую компетенцию обучающихся (</w:t>
      </w:r>
      <w:r>
        <w:rPr>
          <w:rFonts w:eastAsia="Calibri"/>
          <w:sz w:val="28"/>
          <w:szCs w:val="28"/>
          <w:lang w:eastAsia="en-US"/>
        </w:rPr>
        <w:t xml:space="preserve">способность к осмыслению письменных художественных текстов и рефлексии на них, поиску и анализу информации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 степени сформированности литературоведческой компетенции говорят умения и навыки обучающихся, связанные со </w:t>
      </w:r>
      <w:r>
        <w:rPr>
          <w:rFonts w:eastAsia="Calibri"/>
          <w:sz w:val="28"/>
          <w:szCs w:val="28"/>
          <w:lang w:eastAsia="en-US"/>
        </w:rPr>
        <w:t>знанием основных закономерностей историко-литературного  процесса, особенностей литературных направлений и течений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художественного мира, сюжетов, проблематики  произведений конкретного писателя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муникативная компетенция проверяется в работе на уровне владения обучающимися умениями </w:t>
      </w:r>
      <w:r>
        <w:rPr>
          <w:rFonts w:eastAsia="Calibri"/>
          <w:sz w:val="28"/>
          <w:szCs w:val="28"/>
        </w:rPr>
        <w:t>давать устный или письменный ответ на вопрос по тексту произведения, в том числе с использованием цитировани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>4.</w:t>
        <w:tab/>
        <w:t>Структура КИМ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ая работа по литературе для 9 класса состоит из</w:t>
        <w:br/>
        <w:t>1 задания.</w:t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выполнение контрольной работы отводится 45 мину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боту по литературе включено 1 задание с развернутым ответом (анализ рассказа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ние открытого типа с развёрнутым ответом проверяет умение создавать собственное высказывание на основе прочитанного текста.</w:t>
      </w:r>
    </w:p>
    <w:p>
      <w:pPr>
        <w:pStyle w:val="Normal"/>
        <w:ind w:firstLine="567"/>
        <w:jc w:val="both"/>
        <w:rPr>
          <w:rStyle w:val="Font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Всего заданий –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- П (повышенный уровень сложности)</w:t>
      </w:r>
    </w:p>
    <w:p>
      <w:pPr>
        <w:pStyle w:val="Normal"/>
        <w:numPr>
          <w:ilvl w:val="0"/>
          <w:numId w:val="2"/>
        </w:numPr>
        <w:spacing w:before="120" w:after="120"/>
        <w:ind w:left="0" w:firstLine="567"/>
        <w:rPr/>
      </w:pPr>
      <w:r>
        <w:rPr/>
        <w:t>Распределение заданий по разделам программы и уровню сложности программы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85"/>
        <w:gridCol w:w="2074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даний базового уров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жно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 теории и истории литера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литературы 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зад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i/>
              </w:rPr>
              <w:t></w:t>
            </w:r>
            <w:r>
              <w:rPr>
                <w:b/>
                <w:i/>
              </w:rPr>
              <w:t>100%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й базового уровня сложности – 0, повышенного –1(100%)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</w:tabs>
        <w:ind w:firstLine="567"/>
        <w:jc w:val="both"/>
        <w:rPr/>
      </w:pPr>
      <w:r>
        <w:rPr>
          <w:b/>
          <w:sz w:val="28"/>
          <w:szCs w:val="28"/>
        </w:rPr>
        <w:t>7.</w:t>
        <w:tab/>
        <w:t>Типы заданий; система оценивания выполнения отдельных заданий и работы в целом</w:t>
      </w:r>
    </w:p>
    <w:p>
      <w:pPr>
        <w:pStyle w:val="Style31"/>
        <w:widowControl/>
        <w:spacing w:lineRule="auto" w:line="240"/>
        <w:ind w:firstLine="715"/>
        <w:rPr/>
      </w:pPr>
      <w:r>
        <w:rPr/>
        <w:t>Распределение заданий разных типов представлено в таблице.</w:t>
      </w:r>
    </w:p>
    <w:tbl>
      <w:tblPr>
        <w:tblW w:w="1001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907"/>
        <w:gridCol w:w="5387"/>
      </w:tblGrid>
      <w:tr>
        <w:trPr>
          <w:trHeight w:val="84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 зада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ип задани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</w:rPr>
            </w:pPr>
            <w:r>
              <w:rPr>
                <w:iCs/>
              </w:rPr>
              <w:t>С развернутым ответо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дание 1 требует</w:t>
      </w:r>
      <w:r>
        <w:rPr>
          <w:rFonts w:eastAsia="Calibri"/>
          <w:sz w:val="28"/>
          <w:szCs w:val="28"/>
        </w:rPr>
        <w:t xml:space="preserve"> прочтения текста рассказа (из произведений русских писателей </w:t>
      </w:r>
      <w:r>
        <w:rPr>
          <w:rFonts w:eastAsia="Calibri"/>
          <w:sz w:val="28"/>
          <w:szCs w:val="28"/>
          <w:lang w:val="en-US"/>
        </w:rPr>
        <w:t>XX</w:t>
      </w:r>
      <w:r>
        <w:rPr>
          <w:rFonts w:eastAsia="Calibri"/>
          <w:sz w:val="28"/>
          <w:szCs w:val="28"/>
        </w:rPr>
        <w:t xml:space="preserve"> века), самостоятельно выбранного обучающимся и написания  развёрнутого ответа (объем не менее 200 слов)</w:t>
      </w:r>
      <w:r>
        <w:rPr>
          <w:sz w:val="28"/>
          <w:szCs w:val="28"/>
        </w:rPr>
        <w:t>.Максимальное количество баллов за  работу – 13 баллов.</w:t>
      </w:r>
    </w:p>
    <w:p>
      <w:pPr>
        <w:pStyle w:val="Normal"/>
        <w:tabs>
          <w:tab w:val="clear" w:pos="708"/>
          <w:tab w:val="left" w:pos="2655" w:leader="none"/>
        </w:tabs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ind w:firstLine="567"/>
        <w:rPr/>
      </w:pPr>
      <w:r>
        <w:rPr>
          <w:b/>
          <w:sz w:val="28"/>
          <w:szCs w:val="28"/>
        </w:rPr>
        <w:t>Оценка выполнения  задания</w:t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559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рите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ответа зад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держание и форма выбранного произведения раскрыты глубоко, разносторонне. Авторская позиция не искажен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форма выбранного произведения раскрыты поверхностно, односторонне. Авторская позиция не искаж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форма выбранного произведения раскрыты поверхностно, односторонне. Авторская позиция  искаж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форма выбранного произведения не раскры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крите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влечение текста произведения для арг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ргументации суждений текст привлекается на уровне анализа важных для выполнения задания фрагментов, образов, микротем, деталей и т.п. Фактические ошибки 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аргументации суждений текст привлекается на уровне анализа важных для выполнения задания фрагментов, образов, микротем, деталей и т.п., но допущены одна-две фактические ошибки,</w:t>
            </w:r>
          </w:p>
          <w:p>
            <w:pPr>
              <w:pStyle w:val="Normal"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ля аргументации суждений текст привлекается на уровне  общих рассуждений о его содержании (без анализа </w:t>
            </w:r>
            <w:r>
              <w:rPr/>
              <w:t>важных для выполнения задания фрагментов, образов, микротем, деталей и т.п.)Фактические ошибки 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аргументации суждений текст привлекается на уровне общих рассуждений о его содержании, допущены 1-2 фактические ошибки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ля аргументации суждений текст привлекается на уровне пересказа, фактические ошибки отсутствуют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ущены 1-2 фактические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ждения не аргументированы текстом произведения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/ИЛИ  допущены три и более двух фактических оши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крите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ора  на теоретико-литературные по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ко-литературные понятия включены в работу и использованы для анализа текста рассказа. Ошибки в использовании понятий отсутствую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ко-литературные понятия включены в работу, но не использованы для анализа текста рассказа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ущена одна ошибка в использовании пон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оретико-литературные понятия не включены в работ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о более одной ошибки в   использовании по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крите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мпозиционная цельность и логич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характеризуется композиционной цельностью, смысловые части логически связаны, внутри смысловых частей нет нарушений последовательности и необоснованных пов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характеризуется композиционной цельностью, смысловые части логически связаны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 смысловых частей есть нарушения последовательности и необоснованные пов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прослеживается композиционный замысе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нарушения композиционной связи между смысловыми част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/И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ысль повторяется и не развива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работе не прослеживается композиционный замысел, допущены грубые нарушения последовательности частей, высказывания существенно затрудняющие понимание смы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критер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Соблюдение речевых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чевые ошибки отсутствуют или допущено не более двух речевых оши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ы три-четыре речевые оши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ущены пять или более речевых ошиб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ind w:right="-5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ли при проверке работы по первому критерию выставляется 0 баллов, работа дальше не проверяется. По другим критериям выставляется 0 баллов.</w:t>
      </w:r>
    </w:p>
    <w:p>
      <w:pPr>
        <w:pStyle w:val="Normal"/>
        <w:keepNext w:val="true"/>
        <w:keepLines/>
        <w:ind w:left="-57" w:right="-57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работу  – 13.</w:t>
      </w:r>
    </w:p>
    <w:p>
      <w:pPr>
        <w:pStyle w:val="Style14"/>
        <w:tabs>
          <w:tab w:val="clear" w:pos="708"/>
          <w:tab w:val="left" w:pos="7380" w:leader="none"/>
        </w:tabs>
        <w:spacing w:lineRule="auto" w:line="240" w:before="0" w:after="0"/>
        <w:ind w:left="0" w:firstLine="567"/>
        <w:contextualSpacing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9. Таблица перевода первичных баллов в пятибалльную систему оцен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вичные балл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-13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-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-4</w:t>
            </w:r>
          </w:p>
        </w:tc>
      </w:tr>
    </w:tbl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left="-57" w:right="-57" w:hanging="0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-57" w:right="-57" w:hanging="0"/>
      <w:jc w:val="both"/>
    </w:pPr>
    <w:rPr>
      <w:rFonts w:ascii="Arial" w:hAnsi="Arial" w:cs="Arial"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keepNext w:val="true"/>
      <w:keepLines/>
      <w:tabs>
        <w:tab w:val="clear" w:pos="708"/>
        <w:tab w:val="left" w:pos="9468" w:leader="none"/>
      </w:tabs>
      <w:ind w:right="-57" w:hanging="0"/>
      <w:jc w:val="both"/>
    </w:pPr>
    <w:rPr>
      <w:sz w:val="28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sz w:val="28"/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Пользователь Windows</dc:creator>
  <dc:description/>
  <cp:keywords/>
  <dc:language>en-US</dc:language>
  <cp:lastModifiedBy>Lenka</cp:lastModifiedBy>
  <cp:lastPrinted>2017-10-03T13:45:00Z</cp:lastPrinted>
  <dcterms:modified xsi:type="dcterms:W3CDTF">2023-09-29T14:48:00Z</dcterms:modified>
  <cp:revision>24</cp:revision>
  <dc:subject/>
  <dc:title/>
</cp:coreProperties>
</file>