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ПЕЦИФИКАЦИЯ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КОНТРОЛЬНЫХ ИЗМЕРИТЕЛЬНЫХ МАТЕРИАЛОВ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 ПРЕДМЕТУ «ЛИТЕРАТУРА»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ДЛЯ ПРОВЕДЕНИЯ ПРОЦЕДУР КОНТРОЛЯ И ОЦЕНКИ КАЧЕСТВА ОБРАЗОВАНИЯ НА УРОВНЕ ОСНОВНОГО ОБЩЕГО ОБРАЗОВАНИЯ</w:t>
      </w:r>
    </w:p>
    <w:p>
      <w:pPr>
        <w:pStyle w:val="Style15"/>
        <w:spacing w:before="28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8 КЛАСС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1. Цель контрольной работы: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пределение уровня сформированности у обучающихся 8 класса следующих предметных и метапредметных умений: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познавательной цели (умение определять главную мысль и цель создания текста);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влечение необходимой информации из текста;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причинно-следственных связей;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бодная ориентация в содержании художественных произведений;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ние и адекватная оценка языка художественных произведений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е и интерпретация авторской позиции, определение своего к ней  отношения, формирование собственных ценностных ориентаци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амостоятельность выбора темы выступления (писателя, творчество которого хотелось бы представить во время выступления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ние влияние эпохи создания литературных произведений на их содержание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рпретировать фрагменты литературоведческих текстов, критических статей, аргументированно оценивать их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работать с энциклопедиями, словарями, справочниками, специальной литературой; пользоваться каталогами библиотек, библиографическими указателями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осознанное и произвольное построение речевого высказывания</w:t>
      </w:r>
    </w:p>
    <w:p>
      <w:pPr>
        <w:pStyle w:val="Default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 Планируемые результаты</w:t>
      </w:r>
      <w:r>
        <w:rPr>
          <w:sz w:val="28"/>
          <w:szCs w:val="28"/>
        </w:rPr>
        <w:t>: Проверить уровень достижения  результатов по основным темам курса литературы 8 класса для обеспечения возможности успешного продолжения образования на базовом уровне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абота составлена в соответствии с Приказом Министерства просвещения РФ от 31.05.2021 №287 "Об утверждении федерального государственного стандарта основного общего образования" с изменениями от 18.07.2022,</w:t>
      </w:r>
      <w:r>
        <w:rPr/>
        <w:t xml:space="preserve"> ; </w:t>
      </w:r>
      <w:r>
        <w:rPr>
          <w:sz w:val="28"/>
          <w:szCs w:val="28"/>
        </w:rPr>
        <w:t>с Приказом Министерства просвещения Российской Федерации от 18.05.2023 №370 «Об утверждении федеральной образовательной программы основного общего образования».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3. Подходы к отбору содержания, разработке структуры КИМ</w:t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туальные подходы к формированию КИМ по литературе для 8 класса определялись спецификой предмета в соответствии с указанным в п. 2 нормативным документом.</w:t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еченный во ФГОС основного общего образования компетентностный подход отразился в содержании работы. Работа проверяет читательскую компетенцию обучающихся (способность к осмыслению письменных художественных текстов и рефлексии на них, поиску и анализу информации).</w:t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тепени сформированности литературоведческой компетенции говорят умения и навыки обучающихся, связанные со знанием основных закономерностей историко-литературного процесса, художественного мира, сюжетов, проблематики произведений конкретного писателя.</w:t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ая компетенция проверяется в работе на уровне владения обучающимися умениями давать письменный ответ на вопрос по тексту произведения, в том числе с использованием цитирования.</w:t>
      </w:r>
    </w:p>
    <w:p>
      <w:pPr>
        <w:pStyle w:val="Style15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Структура КИМ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по литературе для 8 класса состоит из 10 заданий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полнение контрольной работы отводится 45 минут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у включено 4 задания с выбором ответа, 5 заданий с кратким ответом (задания открытого типа на запись самостоятельно сформулированного правильного ответа) и 1 задание с развернутым ответом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дания даётся соответствующей записью в виде слова, словосочетания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открытого типа с развёрнутым ответом проверяет умение создавать собственное высказывание на основе прочитанного текста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заданий – 10; из них по уровню сложности: Б (базовый) – 7 (1–7); П (повышенный) – 3 (8–10).</w:t>
      </w:r>
    </w:p>
    <w:p>
      <w:pPr>
        <w:pStyle w:val="Style15"/>
        <w:ind w:firstLine="567"/>
        <w:rPr/>
      </w:pPr>
      <w:r>
        <w:rPr/>
        <w:t>5. Распределение заданий по разделам программы и уровню сложност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заданий базового уровня сло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заданий повышенного уровня слож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по теории и истории литератур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литературы первой половины XIX 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за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Style1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й базового уровня сложности – 6 (60%), повышенного уровня сложности – 4(40%).</w:t>
      </w:r>
    </w:p>
    <w:p>
      <w:pPr>
        <w:pStyle w:val="Style15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Типы заданий, представленных в контрольной работе</w:t>
      </w:r>
    </w:p>
    <w:p>
      <w:pPr>
        <w:pStyle w:val="Style1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заданий разных типов представлено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за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зада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(задания 1–4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выбором отв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(задания 5–9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кратким ответ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(задание 10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развернутым ответом</w:t>
            </w:r>
          </w:p>
        </w:tc>
      </w:tr>
    </w:tbl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Система оценивания отдельных заданий и работы в целом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каждое правильно выполненное задания с 1 по 4 начисляется 1 балл. В этих заданиях необходимо выбрать один правильный ответ. 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даниях 5–9 необходимо дать краткий ответ в виде слова/словосочетания. За каждое полностью правильно выполненное задание начисляется 1 балл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0 требует написания связного текста в объеме 8-10 предложений. Задание оценивается 6 баллам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 за всю работу – 15 баллов.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ивания задания с развёрнутым ответом (задание 1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6381"/>
        <w:gridCol w:w="1713"/>
      </w:tblGrid>
      <w:tr>
        <w:trPr>
          <w:trHeight w:val="595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итерий 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ответствие ответа задани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 баллов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содержательно соотнесён с поставленной задачей и свидетельствует о понимании текста приведённого рассказа, авторская позиция не искаже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содержательно соотнесён с поставленной задачей, но не позволяет судить о понимании текста приведённого рассказа, и/или авторская позиция искаже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 содержательно не соотнесён с поставленной задачей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*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Если при проверке работы по первому критерию выставляется 0 баллов, то задание считается невыполненным и дальше не проверяется. 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 другим критериям выставляется 0 балл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итерий 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текста произведения для аргумент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аргументации суждений текст привлекается на уровне анализа важных для выполнения задания фрагментов, образов, микротем, деталей и т.п., фактические ошибки отсутствую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аргументации текст привлекается на уровне пересказа произведения или общих рассуждений о его содержании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/ИЛИ допущены 1-2 фактические ошиб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ждения не аргументированы текстом произведения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/ИЛИ допущено более двух фактических ошиб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* Если по критерию 2 ставится 0 баллов, то по критерию 3 тоже выставляется 0 балл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итерий 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огичность и соблюдение речевых норм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гические, речевые ошибки отсутствую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щено не более одной ошибки каждого вида. Суммарно не более двух ошиб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щены две или более ошибок одного вида (независимо от наличия/отсутствия ошибок других видов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аксимальный бал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Ответы к контрольной работе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053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еги честь смолоду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ётр Гринёв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ажёный отец 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(четыре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ётр II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(возможные) тезисы ответа на вопрос 10 зада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а имеет иносказательный смысл, она о выборе жизненного пу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ь орла – вольный, царственный, кровавый, но коротк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ь ворона – долгий, размеренный, не требующий вол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гачёв выбирает короткий, но яркий путь, напоминающий жизнь орл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инёву отвратительны разбой и злодейство. </w:t>
      </w:r>
    </w:p>
    <w:p>
      <w:pPr>
        <w:pStyle w:val="Style16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5"/>
        <w:rPr/>
      </w:pPr>
      <w:r>
        <w:rPr/>
        <w:t>9. Таблица перевода первичных баллов в пятибалльную систему оцен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е баллы</w:t>
            </w:r>
          </w:p>
          <w:p>
            <w:pPr>
              <w:pStyle w:val="Style15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– 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– 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–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– 4</w:t>
            </w:r>
          </w:p>
        </w:tc>
      </w:tr>
    </w:tbl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02:00Z</dcterms:created>
  <dc:creator>админ</dc:creator>
  <dc:description/>
  <cp:keywords/>
  <dc:language>en-US</dc:language>
  <cp:lastModifiedBy>Lenka</cp:lastModifiedBy>
  <dcterms:modified xsi:type="dcterms:W3CDTF">2023-09-29T14:45:00Z</dcterms:modified>
  <cp:revision>13</cp:revision>
  <dc:subject/>
  <dc:title/>
</cp:coreProperties>
</file>