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6BA6"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6BA6"/>
                <w:kern w:val="2"/>
                <w:sz w:val="32"/>
                <w:szCs w:val="32"/>
                <w:lang w:eastAsia="ru-RU"/>
              </w:rPr>
            </w:r>
          </w:p>
        </w:tc>
        <w:tc>
          <w:tcPr>
            <w:tcW w:w="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vanish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6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tbl>
                  <w:tblPr>
                    <w:tblW w:w="65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23"/>
                  </w:tblGrid>
                  <w:tr>
                    <w:trPr/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BodyText21"/>
        <w:spacing w:before="0" w:after="0"/>
        <w:contextualSpacing/>
        <w:jc w:val="lef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BodyText21"/>
        <w:spacing w:before="0" w:after="0"/>
        <w:ind w:firstLine="709"/>
        <w:contextualSpacing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тандартизированная контрольная работа  2  класс</w:t>
      </w:r>
    </w:p>
    <w:p>
      <w:pPr>
        <w:pStyle w:val="BodyText21"/>
        <w:spacing w:before="0" w:after="0"/>
        <w:ind w:firstLine="709"/>
        <w:contextualSpacing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(промежуточная аттестация)</w:t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ind w:firstLine="709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Ф.И.__________________________________________________________</w:t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Выполни задания:</w:t>
      </w:r>
    </w:p>
    <w:p>
      <w:pPr>
        <w:pStyle w:val="BodyText21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а) Обведи число сорок три  и запиши числа семьдесят;  шестьдесят пять</w:t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>36,     57,     43,    26,    ____,     _____</w:t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б) Запиши все числа, которые в числовом ряду стоят между числами 47 и 52</w:t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6358890" cy="1339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в) Запиши числа, в которых 3 дес.6 ед.; 5 дес.0ед. </w:t>
      </w:r>
    </w:p>
    <w:p>
      <w:pPr>
        <w:pStyle w:val="BodyText21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6210935" cy="6381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* Из цифр 5, 6, 7, 8 выбери и запиши в каждое окошко </w:t>
      </w:r>
      <w:r>
        <w:rPr>
          <w:rFonts w:cs="Times New Roman" w:ascii="Times New Roman" w:hAnsi="Times New Roman"/>
          <w:b w:val="false"/>
          <w:szCs w:val="28"/>
          <w:u w:val="single"/>
          <w:lang w:val="ru-RU"/>
        </w:rPr>
        <w:t>одну и ту же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цифру, такую, чтобы неравенство стало верным</w:t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275</wp:posOffset>
                </wp:positionH>
                <wp:positionV relativeFrom="paragraph">
                  <wp:posOffset>189230</wp:posOffset>
                </wp:positionV>
                <wp:extent cx="187960" cy="1784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25pt;margin-top:14.9pt;width:14.7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6455</wp:posOffset>
                </wp:positionH>
                <wp:positionV relativeFrom="paragraph">
                  <wp:posOffset>189230</wp:posOffset>
                </wp:positionV>
                <wp:extent cx="187960" cy="1784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65pt;margin-top:14.9pt;width:14.7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8495</wp:posOffset>
                </wp:positionH>
                <wp:positionV relativeFrom="paragraph">
                  <wp:posOffset>189230</wp:posOffset>
                </wp:positionV>
                <wp:extent cx="187960" cy="1784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85pt;margin-top:14.9pt;width:14.7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6490</wp:posOffset>
                </wp:positionH>
                <wp:positionV relativeFrom="paragraph">
                  <wp:posOffset>189230</wp:posOffset>
                </wp:positionV>
                <wp:extent cx="187960" cy="1784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7pt;margin-top:14.9pt;width:14.7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6       &lt;       3              6       &lt;        3</w:t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>Обведи величину пять сантиметров и запиши тридцать семь миллиметров</w:t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9 мм          3 см           6 дм           5 см          14 см          24 дм            ______</w:t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Заполни пропуски такими числами, чтобы получились верные равенства.</w:t>
      </w:r>
    </w:p>
    <w:p>
      <w:pPr>
        <w:pStyle w:val="BodyText21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4415</wp:posOffset>
                </wp:positionH>
                <wp:positionV relativeFrom="paragraph">
                  <wp:posOffset>3810</wp:posOffset>
                </wp:positionV>
                <wp:extent cx="187960" cy="1784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45pt;margin-top:0.3pt;width:14.7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9885</wp:posOffset>
                </wp:positionH>
                <wp:positionV relativeFrom="paragraph">
                  <wp:posOffset>29845</wp:posOffset>
                </wp:positionV>
                <wp:extent cx="187960" cy="1784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55pt;margin-top:2.35pt;width:14.7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4450</wp:posOffset>
                </wp:positionH>
                <wp:positionV relativeFrom="paragraph">
                  <wp:posOffset>29845</wp:posOffset>
                </wp:positionV>
                <wp:extent cx="187960" cy="1784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5pt;margin-top:2.35pt;width:14.7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9055</wp:posOffset>
                </wp:positionH>
                <wp:positionV relativeFrom="paragraph">
                  <wp:posOffset>3810</wp:posOffset>
                </wp:positionV>
                <wp:extent cx="187960" cy="1784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65pt;margin-top:0.3pt;width:14.7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2950</wp:posOffset>
                </wp:positionH>
                <wp:positionV relativeFrom="paragraph">
                  <wp:posOffset>3810</wp:posOffset>
                </wp:positionV>
                <wp:extent cx="187960" cy="1784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5pt;margin-top:0.3pt;width:14.7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5 мм =         см         мм                дм = 80 см     23 см =        дм        см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  Выполни задания и запиши ответы в порядке увеличения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0"/>
        <w:gridCol w:w="788"/>
      </w:tblGrid>
      <w:tr>
        <w:trPr/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сколько надо увеличить число 9, чтобы получить 12?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айди второе слагаемое, если первое слагаемое 19, а сумма – 29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7620</wp:posOffset>
                      </wp:positionV>
                      <wp:extent cx="191135" cy="1701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2pt;margin-top:0.6pt;width:1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7620</wp:posOffset>
                      </wp:positionV>
                      <wp:extent cx="191135" cy="1701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25pt;margin-top:0.6pt;width:1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 -            = 15+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99970</wp:posOffset>
                      </wp:positionH>
                      <wp:positionV relativeFrom="paragraph">
                        <wp:posOffset>20320</wp:posOffset>
                      </wp:positionV>
                      <wp:extent cx="201930" cy="15938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1pt;margin-top:1.6pt;width:15.85pt;height:1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сли число 24 уменьшить на       , то получится 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какого числа надо вычесть 5, чтобы получить 35?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369"/>
        <w:gridCol w:w="1368"/>
        <w:gridCol w:w="1369"/>
        <w:gridCol w:w="1367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равнение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+25=80</w:t>
      </w:r>
    </w:p>
    <w:tbl>
      <w:tblPr>
        <w:tblW w:w="942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7"/>
      </w:tblGrid>
      <w:tr>
        <w:trPr>
          <w:trHeight w:val="34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 Прочитай задачу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ервой полке 12 книг, на второй – на 4 рыбки больше, чем на первой, а на третьей – на 6 книг меньше, чем на второй. Сколько книг на третьей полке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олни пропуски и реши задачу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 </w:t>
      </w:r>
      <w:r>
        <w:rPr>
          <w:rFonts w:eastAsia="Symbol" w:cs="Symbol" w:ascii="Symbol" w:hAnsi="Symbol"/>
          <w:sz w:val="40"/>
          <w:szCs w:val="28"/>
          <w:lang w:eastAsia="ru-RU"/>
        </w:rPr>
        <w:t></w:t>
      </w:r>
      <w:r>
        <w:rPr>
          <w:rFonts w:cs="Times New Roman" w:ascii="Times New Roman" w:hAnsi="Times New Roman"/>
          <w:sz w:val="40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4 = … (к.) – на второй полк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 (к.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: _____ книг на третьей пол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 изображению соответствующее название. Запиши номер фигуры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106"/>
        <w:gridCol w:w="558"/>
        <w:gridCol w:w="1388"/>
        <w:gridCol w:w="1106"/>
        <w:gridCol w:w="417"/>
        <w:gridCol w:w="2357"/>
        <w:gridCol w:w="1213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иугольни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з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угольни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62015" cy="288544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ерти прямоугольник со сторонами 3 см и 5 см. Найди периметр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987040" cy="1623060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933" t="59606" r="40675" b="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987040" cy="162306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933" t="59606" r="40675" b="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tabs>
          <w:tab w:val="clear" w:pos="708"/>
          <w:tab w:val="left" w:pos="426" w:leader="none"/>
          <w:tab w:val="left" w:pos="7513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лина ломаной из трёх звеньев 12 см. Запиши один из вариантов, какими могут быть длины её звеньев в сантиметрах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  <w:tab w:val="left" w:pos="7513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513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751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школе города Челябинска ребята седьмых и восьмых классов дежурят в столовой. График дежурства п</w:t>
      </w:r>
      <w:r>
        <w:rPr/>
        <w:t>редставлен в таблице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750"/>
        <w:gridCol w:w="1450"/>
        <w:gridCol w:w="1318"/>
        <w:gridCol w:w="1420"/>
        <w:gridCol w:w="1453"/>
        <w:gridCol w:w="1152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Б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В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Б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В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☼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ь на вопросы по таблице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акой класс дежурит в среду? ___________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какой день недели дежурит 8 «Б»? 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ье дежурство в понедельник ? _________________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колько классов будут дежурить на этой неделе?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кой класс дежурит на следующий день после 7«А»? 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* На диаграмме показано количество фруктов каждого вида в корзине – яблок, груш, персиков и слив. Известно, что больше всего в корзине яблок, меньше всего персиков, а груш больше, чем слив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рава на диаграмме подпиши название фруктов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9735" w:dyaOrig="41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6.75pt;height:207.75pt" filled="f" o:ole="">
            <v:imagedata r:id="rId8" o:title=""/>
          </v:shape>
          <o:OLEObject Type="Embed" ProgID="" ShapeID="ole_rId7" DrawAspect="Content" ObjectID="_2034974302" r:id="rId7"/>
        </w:object>
      </w:r>
      <w:r>
        <w:rPr>
          <w:rFonts w:cs="Times New Roman" w:ascii="Times New Roman" w:hAnsi="Times New Roman"/>
          <w:i/>
          <w:sz w:val="28"/>
          <w:szCs w:val="28"/>
        </w:rPr>
        <w:t>По диаграмме ответьте на вопросы и заполните пропуски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олько всего фруктов в корзине?___________________________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____________________ больше, чем ___________________ на 20 шт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____________________ меньше, чем ____________________ на 15 шт.</w:t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1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bullet1gif">
    <w:name w:val="msolistparagraph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3gif">
    <w:name w:val="msolistparagraph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jc w:val="right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38:00Z</dcterms:created>
  <dc:creator>пк</dc:creator>
  <dc:description/>
  <cp:keywords/>
  <dc:language>en-US</dc:language>
  <cp:lastModifiedBy>Екатерина Берсенева</cp:lastModifiedBy>
  <cp:lastPrinted>2019-04-22T12:54:00Z</cp:lastPrinted>
  <dcterms:modified xsi:type="dcterms:W3CDTF">2025-02-26T18:33:00Z</dcterms:modified>
  <cp:revision>102</cp:revision>
  <dc:subject/>
  <dc:title/>
</cp:coreProperties>
</file>