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изированная контрольная работа  3 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межуточная аттестация)</w:t>
      </w:r>
    </w:p>
    <w:p>
      <w:pPr>
        <w:pStyle w:val="BodyText2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BodyText21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Ф.И. ________________________________________________________________</w:t>
      </w:r>
    </w:p>
    <w:p>
      <w:pPr>
        <w:pStyle w:val="BodyText21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Выполни задания:</w:t>
      </w:r>
    </w:p>
    <w:p>
      <w:pPr>
        <w:pStyle w:val="BodyText21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а) Обведи число семьсот пятьдесят девять. Запиши цифрами числа  </w:t>
      </w:r>
    </w:p>
    <w:p>
      <w:pPr>
        <w:pStyle w:val="BodyText21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Cs w:val="28"/>
          <w:lang w:val="ru-RU"/>
        </w:rPr>
        <w:t>восемьсот тридцать;   пятьсот шесть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435,    759,     567,    724,    ______,     _______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б) Числа от 695 до 703 записаны по порядку. Отметь (√ ) соответствующий ряд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_____   696   697    698  699   700   701   702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_____   695   696   697   698   699   700   701   702   703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_____   695   696   697   698   699   700   701   702     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в) Запиши числа, в которых 2 сот. 4 дес. и 8ед.;    4 сот.  и 6 дес.    6 сот. и 9 ед.</w:t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6210935" cy="638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numPr>
          <w:ilvl w:val="0"/>
          <w:numId w:val="2"/>
        </w:numPr>
        <w:spacing w:before="0" w:after="0"/>
        <w:ind w:left="284" w:hanging="360"/>
        <w:contextualSpacing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Запиши в окошко такие цифры, чтобы неравенства стали верными:</w:t>
      </w:r>
    </w:p>
    <w:p>
      <w:pPr>
        <w:pStyle w:val="BodyText21"/>
        <w:spacing w:before="0" w:after="0"/>
        <w:ind w:left="426" w:hanging="0"/>
        <w:contextualSpacing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685</wp:posOffset>
                </wp:positionH>
                <wp:positionV relativeFrom="paragraph">
                  <wp:posOffset>14605</wp:posOffset>
                </wp:positionV>
                <wp:extent cx="187960" cy="1784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1.15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5015</wp:posOffset>
                </wp:positionH>
                <wp:positionV relativeFrom="paragraph">
                  <wp:posOffset>14605</wp:posOffset>
                </wp:positionV>
                <wp:extent cx="187960" cy="178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45pt;margin-top:1.15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14605</wp:posOffset>
                </wp:positionV>
                <wp:extent cx="187960" cy="1784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3pt;margin-top:1.15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      7  </w:t>
      </w:r>
      <w:r>
        <w:rPr>
          <w:rFonts w:cs="Times New Roman" w:ascii="Times New Roman" w:hAnsi="Times New Roman"/>
          <w:sz w:val="28"/>
          <w:lang w:val="en-US"/>
        </w:rPr>
        <w:t>&lt;</w:t>
      </w:r>
      <w:r>
        <w:rPr>
          <w:rFonts w:cs="Times New Roman" w:ascii="Times New Roman" w:hAnsi="Times New Roman"/>
          <w:sz w:val="28"/>
        </w:rPr>
        <w:t xml:space="preserve">   817                        43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&gt;</w:t>
      </w:r>
      <w:r>
        <w:rPr>
          <w:rFonts w:cs="Times New Roman" w:ascii="Times New Roman" w:hAnsi="Times New Roman"/>
          <w:sz w:val="28"/>
        </w:rPr>
        <w:t xml:space="preserve">  853                  762  </w:t>
      </w:r>
      <w:r>
        <w:rPr>
          <w:rFonts w:cs="Times New Roman" w:ascii="Times New Roman" w:hAnsi="Times New Roman"/>
          <w:sz w:val="28"/>
          <w:lang w:val="en-US"/>
        </w:rPr>
        <w:t>&gt;</w:t>
      </w:r>
      <w:r>
        <w:rPr>
          <w:rFonts w:cs="Times New Roman" w:ascii="Times New Roman" w:hAnsi="Times New Roman"/>
          <w:sz w:val="28"/>
        </w:rPr>
        <w:t xml:space="preserve"> 6      2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и пропуски верными значениями величин.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</w:rPr>
        <w:t>2 мин. 8 сек. = _______ сек.                      360 см = ____ м _____ д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</w:rPr>
        <w:t>* Запиши наименования единиц длины так, чтобы стали верными равенства:</w:t>
      </w:r>
    </w:p>
    <w:p>
      <w:pPr>
        <w:pStyle w:val="Normal"/>
        <w:spacing w:lineRule="auto" w:line="240" w:before="0" w:after="0"/>
        <w:ind w:left="66" w:hanging="0"/>
        <w:contextualSpacing/>
        <w:rPr/>
      </w:pPr>
      <w:r>
        <w:rPr>
          <w:rFonts w:cs="Times New Roman" w:ascii="Times New Roman" w:hAnsi="Times New Roman"/>
          <w:sz w:val="28"/>
        </w:rPr>
        <w:t>50_____ = 5______                              500_____ = 5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, верны ли утверждения? Поставь знак «+», если верны, и знак «-», если допущены ошиб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690"/>
        <w:gridCol w:w="82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36 надо увеличить в 100 раз, чтобы получить 3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Число 380 надо уменьшить на 100, чтобы получилось 28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ное чисел 560 и 7 равно 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бы найти неизвестный множитель, надо произведение разделить на известный множите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ли первый множитель 100, а произведение 160, значит второй множитель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авь порядок действий и реши пример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00 – 4 ∙ (120-50) =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Запиши примеры в столбик и вычисли. </w:t>
      </w:r>
    </w:p>
    <w:p>
      <w:pPr>
        <w:pStyle w:val="BodyText21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726 – 395;           263 + 529;              523 + 457;             862 - 326  </w:t>
      </w:r>
    </w:p>
    <w:p>
      <w:pPr>
        <w:pStyle w:val="BodyText21"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6292215" cy="134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* Прочитай задачи. Обозначь ( √ ) те задачи, в которых </w:t>
      </w:r>
      <w:r>
        <w:rPr>
          <w:rFonts w:cs="Times New Roman" w:ascii="Times New Roman" w:hAnsi="Times New Roman"/>
          <w:b/>
          <w:caps/>
          <w:sz w:val="28"/>
        </w:rPr>
        <w:t>не</w:t>
      </w:r>
      <w:r>
        <w:rPr>
          <w:rFonts w:cs="Times New Roman" w:ascii="Times New Roman" w:hAnsi="Times New Roman"/>
          <w:sz w:val="28"/>
        </w:rPr>
        <w:t xml:space="preserve"> нужно выполнять действие деление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  <w:gridCol w:w="679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В журнале было напечатано 9 загадок, а головоломок в 3 раза меньше. Сколько головоломок было напечатано в журнале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В вазе 8 конфет, а вафель 4. На сколько меньше вафель, чем конфет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Аня разложила 8 мелков поровну в 2 коробки. Сколько мелков в одной коробке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В одной коробке 6 кг винограда. Сколько килограммов винограда в 3 таких коробках?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9.* Прочитай задач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магазин привезли три коробки с чаем: две маленькие и одну большую. В одной маленькой коробке было 6 пачек чая, а в большой – в 3 раза больше. Все пачки чая разложили на полки по 10 пачек на каждую. Сколько полок заняли чаем?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бе предложено начало решения задачи. Продолжи решение задачи.</w:t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) 6 ∙ 3 = 18 (п) – чая в большой коробке</w:t>
      </w:r>
    </w:p>
    <w:p>
      <w:pPr>
        <w:pStyle w:val="Normal"/>
        <w:spacing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) 6 ∙ 2= _______ (п) – ____________________________</w:t>
      </w:r>
    </w:p>
    <w:p>
      <w:pPr>
        <w:pStyle w:val="Normal"/>
        <w:spacing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3) ___ +   ____  =  ____ (п) – _________________________</w:t>
      </w:r>
    </w:p>
    <w:p>
      <w:pPr>
        <w:pStyle w:val="Normal"/>
        <w:spacing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4) ________________ (п)</w:t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вет: ______ полок заняли чаем.</w:t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Дан прямоугольник, одна сторона которого 4 см, а вторая на 5 см больше. Найди периметр прямоугольни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87040" cy="162306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33" t="59606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87040" cy="16230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933" t="59606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 Построй квадрат со стороной  3 см. Найди площадь квад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87040" cy="16230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33" t="59606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87040" cy="16230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33" t="59606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*   Внимательно изучи содержание афиш репертуара детских спектаклей на декабрь 2016 года театров города Челябинска и ответь на вопросы.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68290" cy="45948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   Подчеркни названия спектаклей, которые пройдут в театрах города Челябинска 20 декабря 2016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емби»     «Сокровища пиратов, или…»     «Гуси-лебед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истенок и пугало»      «Чудеса в новогоднем лесу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Сколько разных спектаклей покажет Челябинский государственный театр кукол в декабре 2016 г. Обведи цифр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   3,    1,   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4 декабря Павел, ученик 3 класса, с родителями пойдёт на спектакль, начало которого в 14-00. На какой спектакль, и в какой театр, пойдёт семья? Запиш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Машу с родителями пригласили в театр, но сходить они могут только в выходной день. Какие спектакли они смогут посмотреть? Подчеркни наз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</w:rPr>
        <w:t>«Бемби»     «Бука»      «Сокровища пиратов, или…»     «Гуси-лебед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истенок и пугало»   «Чудеса в новогоднем лесу»</w:t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*   На диаграмме показано распределение времени школьника в течение суток. Сколько часов в сутки школьник тратит на прогулку и занятия спортом? Дострой столбик необходимой высоты.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object w:dxaOrig="10905" w:dyaOrig="38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5.75pt;height:190.2pt" filled="f" o:ole="">
            <v:imagedata r:id="rId10" o:title=""/>
          </v:shape>
          <o:OLEObject Type="Embed" ProgID="" ShapeID="ole_rId9" DrawAspect="Content" ObjectID="_864044041" r:id="rId9"/>
        </w:objec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144pt" filled="f" o:ole="">
            <v:imagedata r:id="rId12" o:title=""/>
          </v:shape>
          <o:OLEObject Type="Embed" ProgID="" ShapeID="ole_rId11" DrawAspect="Content" ObjectID="_620753905" r:id="rId11"/>
        </w:objec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8:00Z</dcterms:created>
  <dc:creator>пк</dc:creator>
  <dc:description/>
  <cp:keywords/>
  <dc:language>en-US</dc:language>
  <cp:lastModifiedBy>Екатерина Берсенева</cp:lastModifiedBy>
  <cp:lastPrinted>2020-02-13T10:23:00Z</cp:lastPrinted>
  <dcterms:modified xsi:type="dcterms:W3CDTF">2025-02-26T18:26:00Z</dcterms:modified>
  <cp:revision>191</cp:revision>
  <dc:subject/>
  <dc:title/>
</cp:coreProperties>
</file>