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6BA6"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BA6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vanish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tbl>
                  <w:tblPr>
                    <w:tblW w:w="65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ецификация контрольно-измерительных материалов  по математике для проведения промежуточной аттестации  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4  класс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BodyText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оценить результаты освоения программы по математике обучающимися  </w:t>
      </w:r>
    </w:p>
    <w:p>
      <w:pPr>
        <w:pStyle w:val="BodyText2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Cs w:val="28"/>
          <w:lang w:val="ru-RU"/>
        </w:rPr>
        <w:t>4-х классов.</w:t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В стандартизированной контрольной работе предлагаются задания по основным содержательным линиям, предусмотренным ФГОС начального общего образования: «Числа и величины», «Арифметические действия», «Текстовые задачи», «Пространственные отношения. Геометрические фигуры», Геометрические величины», «Работа с информацией»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составлена в соответствии с </w:t>
      </w: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РФ от 31 мая 2021 года № 286 «Об утверждении федерального государственного образовательного стандарта начального общего образования» с изменениями от 18 июля 2022 года и  Приказом Министерства просвещения Российской Федерации от 18.05.2023 №372 «Об утверждении федеральной образовательной программы начального общего образова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Структура КИМ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абота содержит две группы заданий, обязательных для выполнения всеми учащимися. Назначение первой группы – обеспечить проверку достижения учащимся уровня базовой математической подготовки, она включает задания базового уровня сложности. Назначение второй группы – обеспечить проверку достижения повышенного уровня подготовки, она включает задания повышенного уровня сложности. В работе используются три вида заданий: с выбором верного ответа из предложенных вариантов, с кратким ответом, когда требуется записать результат выполненного действия (цифру, число, величину, выражение, несколько слов), </w:t>
      </w: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ar-S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eastAsia="ar-SA"/>
        </w:rPr>
        <w:t>задания с развернутым ответом, когда необходимо</w:t>
      </w: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ar-SA"/>
        </w:rPr>
        <w:t xml:space="preserve"> записать решение или краткое объясн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6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6"/>
          <w:lang w:eastAsia="ar-SA"/>
        </w:rPr>
        <w:t>Распределение заданий КИМ по разделам программ(ы).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52"/>
        <w:gridCol w:w="2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 xml:space="preserve">Раздел программы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>(содержательная ли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>Количество заданий базового уровня сложн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6"/>
                <w:lang w:eastAsia="ar-SA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Числа и величин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Арифметические действ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Работа с текстовыми задачам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Пространственные отношения. Геометрические фигур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Геометрические величин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«Работа с информацие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ar-S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lang w:eastAsia="ar-SA"/>
              </w:rPr>
              <w:t>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ar-S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ar-SA"/>
        </w:rPr>
        <w:t>План стандартизированной контрольной работы.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ar-SA"/>
        </w:rPr>
        <w:t xml:space="preserve">Условные обозначения: 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ar-SA"/>
        </w:rPr>
        <w:t xml:space="preserve">Б – базовая сложность, 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ar-SA"/>
        </w:rPr>
        <w:t xml:space="preserve">П – повышенная сложность; 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ar-SA"/>
        </w:rPr>
        <w:t xml:space="preserve">ВО – выбор ответа, 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ar-SA"/>
        </w:rPr>
        <w:t xml:space="preserve">КО – краткий ответ (в виде числа, величины, нескольких слов); </w:t>
      </w:r>
    </w:p>
    <w:p>
      <w:pPr>
        <w:pStyle w:val="Normal"/>
        <w:shd w:fill="FFFFFF" w:val="clear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  <w:lang w:eastAsia="ar-SA"/>
        </w:rPr>
        <w:t>РО – развернутый ответ (запись решения или объяснения полученного ответа).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52"/>
        <w:gridCol w:w="2973"/>
        <w:gridCol w:w="1020"/>
        <w:gridCol w:w="1001"/>
        <w:gridCol w:w="1003"/>
        <w:gridCol w:w="1110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Но</w:t>
              <w:softHyphen/>
              <w:t>мер зада</w:t>
              <w:softHyphen/>
              <w:t>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Радел программы (содержательная линия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Проверяемый планируемый   результат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Уровень слож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Тип зада</w:t>
              <w:softHyphen/>
              <w:t>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Пример</w:t>
              <w:softHyphen/>
              <w:t>ное время выпол</w:t>
              <w:softHyphen/>
              <w:t>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(в мин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Макси</w:t>
              <w:softHyphen/>
              <w:t>маль</w:t>
              <w:softHyphen/>
              <w:t>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ar-SA"/>
              </w:rPr>
              <w:t>балл за вы</w:t>
              <w:softHyphen/>
              <w:t>полне</w:t>
              <w:softHyphen/>
              <w:t>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Числа и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тать, записывать, упорядочивать числ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т нуля до милли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Числа и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числ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т нуля до милли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Числа и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уппировать числа по заданному или самостоятельно установленному призна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Числа и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Устанавливать закономерность и составлять последовательность по заданному или самостоятельно выбранному прави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Числа и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ar-SA"/>
              </w:rPr>
              <w:t>Читать, записывать и преобразовывать величины (длину, массу, время), используя основные единицы измерения вели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Арифметические действ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ыполнять устно сложение, вычитание, умножение и деление однозначных двузначных чисел, сводимых к действиям в пределах 100 (в том числе с нулём и числом 1), деления с оста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Арифметические действ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ыделять неизвестный компонент арифметического действия и находить его зна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38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Арифметические действ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ычислять значение числового выражения, содержащего 2-3 арифметических действия со скобками и без скоб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Арифметические действ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Выполнять письменно сложение и вычитание трехзначных чисел с использованием алгоритмов письменных арифметических действий в пределах 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бота с текстовыми задачам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танавливать зависимость между величинами, представленными в задаче, выбирать и объяснять выбор действий, планировать ход решения зада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бота с текстовыми задачам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арифметическим способом (в 1-2 действия) учебные задачи и задачи, связанные с повседневной жизнью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бота с текстовыми задачам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ространственные отношения. Геометрические фигур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писывать взаимное расположение предметов в пространстве и на плоск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ространственные отношения. Геометрические фигур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аспознавать, называть геометрические фигур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ространственные отношения. Геометрические фигур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ыполнять построение геометрических фигур с заданными измерениями с помощью линейк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Геометрические 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ычислять периметр и площадь квадрата и прямоугольник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спользовать свойства прямоугольника и квадрата для решения зада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бота с информаци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Читать несложные готовые таблиц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бота с информаци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Читать несложные готовые столбчатые диа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 – 1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 - 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>ВО – 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>КО - 7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>РО -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  <w:tab w:val="left" w:pos="684" w:leader="none"/>
              </w:tabs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0 м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 балл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color w:val="000000"/>
          <w:sz w:val="28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Инструкция по проверке и оценке работ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 вариант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86"/>
        <w:gridCol w:w="4076"/>
        <w:gridCol w:w="2066"/>
      </w:tblGrid>
      <w:tr>
        <w:trPr>
          <w:trHeight w:val="106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зада-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ланируемый предметный   результат/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метапредметный результа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ый отв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ритерии оценивания/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аксимальный бал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тать, записывать, упорядочивать числ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т нуля до милли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9600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675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0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найденные и записанные числа – 1б/3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 числ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от нуля до милли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004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0004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78808&lt;478880      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 * * 5 &gt;* *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поставленные знаки в неравенстве – 1б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  <w:t>Группировать числа по заданному или самостоятельно установленному призна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  <w:gridCol w:w="1694"/>
            </w:tblGrid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чётны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8402,4028,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8102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нечётны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5551, 8143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 xml:space="preserve">6 ед.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ar-SA"/>
                    </w:rPr>
                    <w:t>II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 xml:space="preserve"> класса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 xml:space="preserve">6 сот.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ar-SA"/>
                    </w:rPr>
                    <w:t>I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класса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сгруппированные числа 1б/2б и правильно подписанные столбики – 1б/2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того: 4 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Устанавливать закономерность и составлять последовательность по заданному или самостоятельно выбранному правил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360, 1936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найденные числа – 2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ая закономерность – 1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того – 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Читать, записывать и преобразовывать величины (длину, массу, время), используя основные единицы измерения величи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100 м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 кг 70 г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сут. 18ч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аждый верно указанная величи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б 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ыполнять устно сложение, вычитание, умножение и деление однозначных двузначных чисел, сводимых к действиям в пределах 100 (в том числе с нулём и числом 1), деления с остатко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6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4"/>
              <w:gridCol w:w="3520"/>
            </w:tblGrid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  <w:t>а) произведение 100,35 и 2 равно 700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  <w:t>б) чтобы получить7200, надо 9 умножить на 8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  <w:t>в) при делении 5328 на 1000 получится 5 (ост.328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  <w:t>) частное от деления суммы 480 и 420 на  9  равно 100</w:t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5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аждый верно поставленный знак – 1б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ыделять неизвестный компонент арифметического действия и находить его знач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481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Cs w:val="24"/>
                      <w:lang w:val="en-US" w:eastAsia="ar-S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23520</wp:posOffset>
                            </wp:positionH>
                            <wp:positionV relativeFrom="paragraph">
                              <wp:posOffset>9525</wp:posOffset>
                            </wp:positionV>
                            <wp:extent cx="125730" cy="151765"/>
                            <wp:effectExtent l="5080" t="5715" r="5080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64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.6pt;margin-top:0.75pt;width:9.85pt;height:11.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ar-SA"/>
                    </w:rPr>
                    <w:t xml:space="preserve">b </w:t>
                  </w:r>
                  <w:r>
                    <w:rPr>
                      <w:rFonts w:cs="Times New Roman" w:ascii="Times New Roman" w:hAnsi="Times New Roman"/>
                      <w:bCs/>
                      <w:szCs w:val="24"/>
                      <w:lang w:eastAsia="ar-SA"/>
                    </w:rPr>
                    <w:t>·</w:t>
                  </w:r>
                  <w:r>
                    <w:rPr>
                      <w:rFonts w:cs="Times New Roman" w:ascii="Times New Roman" w:hAnsi="Times New Roman"/>
                      <w:bCs/>
                      <w:szCs w:val="24"/>
                      <w:lang w:val="en-US" w:eastAsia="ar-SA"/>
                    </w:rPr>
                    <w:t xml:space="preserve">       = a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ar-SA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ar-SA"/>
                    </w:rPr>
                    <w:t>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23520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125730" cy="15176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640" cy="15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.6pt;margin-top:4pt;width:9.85pt;height:11.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en-US"/>
                    </w:rPr>
                    <w:t>a –      = b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en-US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ar-SA"/>
                    </w:rPr>
                    <w:t xml:space="preserve">a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ar-SA"/>
                    </w:rPr>
                    <w:t xml:space="preserve"> □ = b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en-US"/>
                    </w:rPr>
                    <w:t>_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en-US"/>
                    </w:rPr>
                    <w:t>__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аждый верно поставленный знак – 1б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ычислять значение числового выражения, содержащего 2-3 арифметических действия со скобками и без скобо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900 </w:t>
            </w:r>
            <w:r>
              <w:rPr>
                <w:rFonts w:ascii="Times New Roman" w:hAnsi="Times New Roman"/>
                <w:bCs/>
                <w:sz w:val="24"/>
                <w:sz w:val="24"/>
                <w:szCs w:val="24"/>
                <w:rtl w:val="true"/>
                <w:lang w:eastAsia="he-IL" w:bidi="he-IL"/>
              </w:rPr>
              <w:t>׃</w:t>
            </w:r>
            <w:r>
              <w:rPr>
                <w:rFonts w:ascii="Times New Roman" w:hAnsi="Times New Roman"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eastAsia="ar-SA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8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eastAsia="ar-SA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eastAsia="ar-SA"/>
              </w:rPr>
              <w:t xml:space="preserve">)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расставленные скобки – 2б/2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Выполнять письменно сложение и вычитание трехзначных чисел с использованием алгоритмов письменных арифметических действий в пределах 1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183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406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1377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39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аждый правильно найденный ответ и записанное решение  – 1б/4б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танавливать зависимость между величинами, представленными в задаче, выбирать и объяснять выбор действий, планировать ход решения зада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635</wp:posOffset>
                      </wp:positionV>
                      <wp:extent cx="1270" cy="71501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8pt;margin-top:0pt;width:0.1pt;height:5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3340</wp:posOffset>
                      </wp:positionV>
                      <wp:extent cx="438785" cy="305435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2pt;margin-top:4.2pt;width:34.55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55245</wp:posOffset>
                      </wp:positionV>
                      <wp:extent cx="419735" cy="663575"/>
                      <wp:effectExtent l="4445" t="0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0120" cy="66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4.35pt;width:33.05pt;height:52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  <w:t xml:space="preserve">Какова цена цветных карандашей?                      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eastAsia="ar-SA"/>
              </w:rPr>
              <w:t xml:space="preserve">26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eastAsia="ar-SA"/>
              </w:rPr>
              <w:t>· 2 – 26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79375</wp:posOffset>
                      </wp:positionV>
                      <wp:extent cx="271145" cy="301625"/>
                      <wp:effectExtent l="3810" t="381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800" cy="30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6.25pt;width:21.35pt;height:2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  <w:t xml:space="preserve">Найди стоимость набора для рисования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26 ·  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  <w:t xml:space="preserve">На сколько рублей цена альбом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  <w:lang w:eastAsia="ar-SA"/>
              </w:rPr>
              <w:t xml:space="preserve">ниже цены цветных карандашей?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26 + 26 ·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выполненное соединение – 1б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арифметическим способом (в 1-2 действия) учебные задачи и задачи, связанные с повседневной жизнью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18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 xml:space="preserve"> :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6 = 30 (руб.) – цена пирож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540 </w:t>
            </w:r>
            <w:r>
              <w:rPr>
                <w:rFonts w:ascii="Times New Roman" w:hAnsi="Times New Roman"/>
                <w:bCs/>
                <w:szCs w:val="24"/>
                <w:rtl w:val="true"/>
                <w:lang w:eastAsia="he-IL" w:bidi="he-IL"/>
              </w:rPr>
              <w:t>׃</w:t>
            </w:r>
            <w:r>
              <w:rPr>
                <w:rFonts w:ascii="Times New Roman" w:hAnsi="Times New Roman"/>
                <w:bCs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30</w:t>
            </w:r>
            <w:r>
              <w:rPr>
                <w:rFonts w:cs="Times New Roman" w:ascii="Times New Roman" w:hAnsi="Times New Roman"/>
                <w:bCs/>
                <w:szCs w:val="24"/>
                <w:rtl w:val="true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18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(п.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90" w:hanging="0"/>
              <w:jc w:val="both"/>
              <w:rPr>
                <w:rFonts w:ascii="Times New Roman" w:hAnsi="Times New Roman" w:cs="Times New Roman"/>
                <w:bCs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Ответ: 18 пирожков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eastAsia="ar-SA"/>
              </w:rPr>
              <w:t>Возможен другой способ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6 · (540 </w:t>
            </w:r>
            <w:r>
              <w:rPr>
                <w:rFonts w:ascii="Times New Roman" w:hAnsi="Times New Roman"/>
                <w:bCs/>
                <w:szCs w:val="24"/>
                <w:rtl w:val="true"/>
                <w:lang w:eastAsia="he-IL" w:bidi="he-IL"/>
              </w:rPr>
              <w:t>׃</w:t>
            </w:r>
            <w:r>
              <w:rPr>
                <w:rFonts w:ascii="Times New Roman" w:hAnsi="Times New Roman"/>
                <w:bCs/>
                <w:szCs w:val="24"/>
                <w:rtl w:val="true"/>
                <w:lang w:eastAsia="he-IL" w:bidi="he-I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he-IL" w:bidi="he-IL"/>
              </w:rPr>
              <w:t>180</w:t>
            </w:r>
            <w:r>
              <w:rPr>
                <w:rFonts w:cs="Times New Roman" w:ascii="Times New Roman" w:hAnsi="Times New Roman"/>
                <w:bCs/>
                <w:szCs w:val="24"/>
                <w:lang w:eastAsia="he-IL" w:bidi="he-IL"/>
              </w:rPr>
              <w:t xml:space="preserve">) = </w:t>
            </w:r>
            <w:r>
              <w:rPr>
                <w:rFonts w:cs="Times New Roman" w:ascii="Times New Roman" w:hAnsi="Times New Roman"/>
                <w:bCs/>
                <w:szCs w:val="24"/>
                <w:lang w:eastAsia="he-IL" w:bidi="he-IL"/>
              </w:rPr>
              <w:t>18</w:t>
            </w:r>
            <w:r>
              <w:rPr>
                <w:rFonts w:cs="Times New Roman" w:ascii="Times New Roman" w:hAnsi="Times New Roman"/>
                <w:bCs/>
                <w:szCs w:val="24"/>
                <w:lang w:eastAsia="he-IL" w:bidi="he-IL"/>
              </w:rPr>
              <w:t xml:space="preserve"> (пир.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е действие– 1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записан ответ –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 б/3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А) и В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вильно выбранные варианты ответов – 1б/2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писывать взаимное расположение предметов в пространстве и на плоск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  <w:bCs/>
                <w:sz w:val="16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eastAsia="ar-SA"/>
              </w:rPr>
              <w:t>Квадрат расположен перед треугольником, но за круго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  <w:bCs/>
                <w:sz w:val="16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eastAsia="ar-SA"/>
              </w:rPr>
              <w:t>Квадрат и круг расположены за треугольнико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рно вставленные слова в каждой строке – 1б/2б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аспознавать, называть геометрические фигуры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53415</wp:posOffset>
                      </wp:positionV>
                      <wp:extent cx="1347470" cy="343535"/>
                      <wp:effectExtent l="1270" t="5080" r="0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78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5pt;margin-top:51.45pt;width:106.1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655955</wp:posOffset>
                      </wp:positionV>
                      <wp:extent cx="1033145" cy="343535"/>
                      <wp:effectExtent l="1905" t="5080" r="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3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51.65pt;width:81.35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655955</wp:posOffset>
                      </wp:positionV>
                      <wp:extent cx="709295" cy="343535"/>
                      <wp:effectExtent l="2540" t="4445" r="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9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51.65pt;width:55.8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655955</wp:posOffset>
                      </wp:positionV>
                      <wp:extent cx="518795" cy="343535"/>
                      <wp:effectExtent l="3175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912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5pt;margin-top:51.65pt;width:40.85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55955</wp:posOffset>
                      </wp:positionV>
                      <wp:extent cx="404495" cy="343535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46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95pt;margin-top:51.65pt;width:31.8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558165</wp:posOffset>
                      </wp:positionV>
                      <wp:extent cx="381635" cy="266700"/>
                      <wp:effectExtent l="3175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7pt;margin-top:43.95pt;width:30.0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462915</wp:posOffset>
                      </wp:positionV>
                      <wp:extent cx="619125" cy="743585"/>
                      <wp:effectExtent l="3810" t="317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74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25pt;margin-top:36.45pt;width:48.75pt;height:5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310515</wp:posOffset>
                      </wp:positionV>
                      <wp:extent cx="562610" cy="838835"/>
                      <wp:effectExtent l="4445" t="317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3040" cy="83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24.45pt;width:44.3pt;height:6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67640</wp:posOffset>
                      </wp:positionV>
                      <wp:extent cx="612140" cy="984250"/>
                      <wp:effectExtent l="4445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360" cy="98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13.2pt;width:48.15pt;height:77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72390</wp:posOffset>
                      </wp:positionV>
                      <wp:extent cx="812165" cy="755650"/>
                      <wp:effectExtent l="3810" t="381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2520" cy="75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pt;margin-top:5.7pt;width:63.95pt;height:5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465455</wp:posOffset>
                      </wp:positionV>
                      <wp:extent cx="1290320" cy="688975"/>
                      <wp:effectExtent l="2540" t="444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0960" cy="68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36.65pt;width:101.6pt;height:5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77190</wp:posOffset>
                      </wp:positionV>
                      <wp:extent cx="1343660" cy="715010"/>
                      <wp:effectExtent l="2540" t="444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424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29.7pt;width:105.8pt;height:56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79730</wp:posOffset>
                      </wp:positionV>
                      <wp:extent cx="1033145" cy="829310"/>
                      <wp:effectExtent l="317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3560" cy="82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29.9pt;width:81.35pt;height:6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79730</wp:posOffset>
                      </wp:positionV>
                      <wp:extent cx="1214120" cy="772160"/>
                      <wp:effectExtent l="3175" t="444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4640" cy="77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29.9pt;width:95.6pt;height:6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13055</wp:posOffset>
                      </wp:positionV>
                      <wp:extent cx="857885" cy="895985"/>
                      <wp:effectExtent l="3810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8240" cy="89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24.65pt;width:67.55pt;height:7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82270</wp:posOffset>
                      </wp:positionV>
                      <wp:extent cx="941705" cy="826770"/>
                      <wp:effectExtent l="3175" t="381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42120" cy="82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pt;margin-top:30.1pt;width:74.15pt;height:6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154430" cy="713740"/>
                  <wp:effectExtent l="0" t="0" r="0" b="0"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квадра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t>треугольни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t>круг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t>прямоугольни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</w:t>
            </w:r>
            <w:r>
              <w:rPr>
                <w:lang w:val="en-US" w:eastAsia="en-US"/>
              </w:rPr>
              <w:t>окружнос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ерно выполненное соединение во всем задании – 2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 ошибка – 1 б /2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5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ыполнять построение геометрических фигур с заданными измерениями с помощью линейк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 : 4 = 2(см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твет: 2см сторона квадрата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7150</wp:posOffset>
                      </wp:positionV>
                      <wp:extent cx="257175" cy="21780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4.5pt;width:20.2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с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рно выполненное построен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ычислять периметр и площадь квадрата и прямоугольник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спользовать свойства прямоугольника и квадрата для решения зада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42 : 7 = 6 (см) – вторая сторона прямоугольник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(7 + 6)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eastAsia="ar-SA"/>
              </w:rPr>
              <w:t>· 2 = 26 (см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Ответ: 26 см периметр прямоуголь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ерно выполненные действия в задаче – 1б/2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7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Читать несложные готовые таблиц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а) 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б) Южноуральс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в) Одновременно (оба приедут в 13:43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ерно заполненные пропуски – 1б/3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*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Читать несложные готовые столбчатые диаграмм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) Чебаркул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) на 55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) Тургоя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ерно заполненные пропуски – 1б/3б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Способ определения итоговой отметки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 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tbl>
      <w:tblPr>
        <w:tblW w:w="9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75"/>
      </w:tblGrid>
      <w:tr>
        <w:trPr>
          <w:trHeight w:val="82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% выполнения от максимального бал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ифровая отмет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ровневая шка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-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6-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вышенный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-8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4-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6-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зовый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-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Недостаточный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4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4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i/>
          <w:sz w:val="26"/>
          <w:szCs w:val="26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8:00Z</dcterms:created>
  <dc:creator>пк</dc:creator>
  <dc:description/>
  <cp:keywords/>
  <dc:language>en-US</dc:language>
  <cp:lastModifiedBy>Екатерина Берсенева</cp:lastModifiedBy>
  <cp:lastPrinted>2025-02-19T09:27:00Z</cp:lastPrinted>
  <dcterms:modified xsi:type="dcterms:W3CDTF">2025-02-26T16:50:00Z</dcterms:modified>
  <cp:revision>161</cp:revision>
  <dc:subject/>
  <dc:title/>
</cp:coreProperties>
</file>