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Промежуточная аттестация по окружающему миру.       </w:t>
      </w:r>
      <w:r>
        <w:rPr>
          <w:rFonts w:eastAsia="Calibri"/>
          <w:b/>
          <w:lang w:eastAsia="en-US"/>
        </w:rPr>
        <w:t>3 класс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. И. 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lang w:eastAsia="en-US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Что относится к неживой природе? </w:t>
      </w:r>
      <w:bookmarkStart w:id="0" w:name="_Hlk193055592"/>
      <w:r>
        <w:rPr>
          <w:rFonts w:cs="Times New Roman" w:ascii="Times New Roman" w:hAnsi="Times New Roman"/>
          <w:b/>
          <w:sz w:val="24"/>
          <w:szCs w:val="24"/>
        </w:rPr>
        <w:t>Обведи букву правильного ответа.</w:t>
      </w:r>
      <w:bookmarkEnd w:id="0"/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стения, животные, человек, грибы и  микробы</w:t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. Земля, Солнце,  вода, воздух, человек и все, что сделано его руками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бо, облака, дождь, снег, вода, камень,  Солнце, Земля.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2. Подчеркни названия природных объектов.</w:t>
      </w:r>
    </w:p>
    <w:p>
      <w:pPr>
        <w:pStyle w:val="Normal"/>
        <w:ind w:left="567" w:hanging="0"/>
        <w:jc w:val="both"/>
        <w:rPr/>
      </w:pPr>
      <w:r>
        <w:rPr/>
        <w:t>Ромашка, линейка, машина, гора, шкаф, глина, птица, облако, тетрадь, дерево, д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такое экология? Обведи букву правильного ответа.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ука, которая изучает связи между живыми существами и окружающей средой</w:t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. Наука, которая изучает живую и неживую природу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ука об окружающей среде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Лед и снег – это вода…</w:t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В жидком состоянии</w:t>
        <w:tab/>
        <w:t>Б. В твёрдом состоянии</w:t>
        <w:tab/>
        <w:t>В. В газообразном состоянии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 какой строке верно указано, из чего состоит  воздух? Подчеркни.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А. Водород, медь, железо, кислород;</w:t>
      </w:r>
    </w:p>
    <w:p>
      <w:pPr>
        <w:pStyle w:val="ListParagraph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ислород, азот, углекислый газ;</w:t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Хлор, фтор, йод, углекислый газ.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6. В какой строке группы растений перечислены без ошибок? </w:t>
      </w:r>
      <w:r>
        <w:rPr>
          <w:b/>
        </w:rPr>
        <w:t>Обведи букву правильного ответа.</w:t>
      </w:r>
    </w:p>
    <w:p>
      <w:pPr>
        <w:pStyle w:val="Normal"/>
        <w:ind w:left="567" w:hanging="0"/>
        <w:jc w:val="both"/>
        <w:rPr/>
      </w:pPr>
      <w:r>
        <w:rPr>
          <w:rFonts w:cs="Calibri"/>
        </w:rPr>
        <w:t>А. Папоротники, водоросли, мхи, животные, цветковые и хвойные растения;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/>
        </w:rPr>
        <w:t>Б. Мхи, водоросли, папоротники, цветковые растения, хвойные растения;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/>
        </w:rPr>
        <w:t>В. Водоросли, цветковые растения, хвойные растения, насекомые, папоротники.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567" w:hanging="0"/>
        <w:rPr>
          <w:rFonts w:cs="Calibri"/>
          <w:b/>
          <w:b/>
        </w:rPr>
      </w:pPr>
      <w:r>
        <w:rPr>
          <w:rFonts w:cs="Calibri"/>
          <w:b/>
        </w:rPr>
        <w:t xml:space="preserve">7. Какое слово пропущено?  </w:t>
      </w:r>
      <w:r>
        <w:rPr>
          <w:b/>
        </w:rPr>
        <w:t>Обведи букву правильного ответа.</w:t>
      </w:r>
      <w:r>
        <w:rPr>
          <w:rFonts w:cs="Calibri"/>
          <w:b/>
        </w:rPr>
        <w:t xml:space="preserve">  </w:t>
      </w:r>
    </w:p>
    <w:p>
      <w:pPr>
        <w:pStyle w:val="Normal"/>
        <w:ind w:left="567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567" w:hanging="0"/>
        <w:rPr>
          <w:rFonts w:cs="Calibri"/>
          <w:b/>
          <w:b/>
        </w:rPr>
      </w:pPr>
      <w:r>
        <w:rPr>
          <w:rFonts w:cs="Calibri"/>
          <w:b/>
        </w:rPr>
        <w:t xml:space="preserve">Икринка – …. –  взрослая рыба.  </w:t>
      </w:r>
    </w:p>
    <w:p>
      <w:pPr>
        <w:pStyle w:val="Normal"/>
        <w:ind w:left="567" w:hanging="0"/>
        <w:rPr/>
      </w:pPr>
      <w:r>
        <w:rPr>
          <w:rFonts w:cs="Calibri"/>
        </w:rPr>
        <w:t>А. личинка;              Б. малёк;               В. головастик;</w:t>
        <w:tab/>
        <w:tab/>
        <w:t>Г. яйцо.</w:t>
      </w:r>
    </w:p>
    <w:p>
      <w:pPr>
        <w:pStyle w:val="Normal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ind w:left="567" w:hanging="0"/>
        <w:rPr>
          <w:rFonts w:cs="Calibri"/>
          <w:b/>
          <w:b/>
        </w:rPr>
      </w:pPr>
      <w:r>
        <w:rPr>
          <w:b/>
          <w:bCs/>
        </w:rPr>
        <w:t xml:space="preserve">8.     </w:t>
      </w:r>
      <w:r>
        <w:rPr>
          <w:rFonts w:cs="Calibri"/>
          <w:b/>
        </w:rPr>
        <w:t xml:space="preserve">Кто является главой государства в Российской Федерации? </w:t>
      </w:r>
      <w:r>
        <w:rPr>
          <w:b/>
        </w:rPr>
        <w:t>Обведи букву правильного ответа.</w:t>
      </w:r>
    </w:p>
    <w:p>
      <w:pPr>
        <w:pStyle w:val="Normal"/>
        <w:shd w:fill="FFFFFF" w:val="clear"/>
        <w:ind w:left="567" w:hanging="0"/>
        <w:rPr/>
      </w:pPr>
      <w:r>
        <w:rPr>
          <w:rFonts w:cs="Calibri"/>
        </w:rPr>
        <w:t>А. император           Б. король                         В. президент                 Г. султан</w:t>
      </w:r>
    </w:p>
    <w:p>
      <w:pPr>
        <w:pStyle w:val="Normal"/>
        <w:shd w:fill="FFFFFF" w:val="clear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*. Какая из цепей питания указана в правильном порядке? Подчеркни.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лизни – капуста – жаба – змея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сна – дятел – жук-короед</w:t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Рожь – мышь – змея – орёл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rPr/>
      </w:pPr>
      <w:r>
        <w:rPr>
          <w:b/>
        </w:rPr>
        <w:t>10. Соедини линиями органы чувств  и их функции:</w:t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rPr/>
      </w:pPr>
      <w:r>
        <w:rPr/>
        <w:tab/>
        <w:t>глаза</w:t>
        <w:tab/>
        <w:tab/>
        <w:tab/>
        <w:t>уши</w:t>
        <w:tab/>
        <w:tab/>
        <w:tab/>
        <w:t xml:space="preserve">нос </w:t>
        <w:tab/>
        <w:tab/>
        <w:tab/>
        <w:tab/>
        <w:t>язык</w:t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rPr/>
      </w:pPr>
      <w:r>
        <w:rPr/>
        <w:t>орган слуха</w:t>
        <w:tab/>
        <w:tab/>
        <w:t xml:space="preserve">  орган зрения</w:t>
        <w:tab/>
        <w:t xml:space="preserve">    орган вкуса </w:t>
        <w:tab/>
        <w:tab/>
        <w:t>орган обоняния</w:t>
        <w:tab/>
        <w:tab/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 какой строчке указаны слова, описывающие здорового человека? Обведи букву правильного ответа.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утулый, крепкий, неуклюжий, высокий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тройный, сильный, ловкий, статный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Горбатый, бледный, хилый, низкий 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Что НЕЛЬЗЯ делать, если начался пожар, а ты в квартире один? Обведи букву правильного ответа.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ак можно быстрее покинуть помещение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крыть окна и двери, чтобы ограничить поступление воздуха в комнату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ызвать пожарных по телефону – 01 или 101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пуститься на лифте </w:t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jc w:val="both"/>
        <w:rPr>
          <w:b/>
          <w:b/>
        </w:rPr>
      </w:pPr>
      <w:r>
        <w:rPr>
          <w:b/>
        </w:rPr>
        <w:t>13. Соедини стрелками номера телефонов и названия срочных служб.</w:t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jc w:val="both"/>
        <w:rPr/>
      </w:pPr>
      <w:r>
        <w:rPr/>
        <w:tab/>
        <w:t>01 или 101</w:t>
        <w:tab/>
        <w:tab/>
        <w:tab/>
        <w:t>03 или 103</w:t>
        <w:tab/>
        <w:tab/>
        <w:t>04 или 104</w:t>
        <w:tab/>
        <w:tab/>
        <w:t>02 или 102</w:t>
        <w:tab/>
        <w:tab/>
        <w:tab/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jc w:val="both"/>
        <w:rPr/>
      </w:pPr>
      <w:r>
        <w:rPr/>
        <w:t>газовая служба</w:t>
        <w:tab/>
        <w:tab/>
        <w:t>пожарная охрана</w:t>
        <w:tab/>
        <w:tab/>
        <w:t>полиция</w:t>
        <w:tab/>
        <w:tab/>
        <w:t>скорая помощь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C1"/>
        <w:spacing w:before="0" w:after="0"/>
        <w:ind w:left="567" w:hanging="0"/>
        <w:rPr>
          <w:rStyle w:val="C2"/>
          <w:b/>
          <w:b/>
          <w:color w:val="000000"/>
        </w:rPr>
      </w:pPr>
      <w:r>
        <w:rPr>
          <w:iCs/>
        </w:rPr>
      </w:r>
    </w:p>
    <w:p>
      <w:pPr>
        <w:pStyle w:val="C1"/>
        <w:spacing w:before="0" w:after="0"/>
        <w:ind w:left="567" w:hanging="0"/>
        <w:rPr>
          <w:b/>
          <w:b/>
          <w:color w:val="000000"/>
        </w:rPr>
      </w:pPr>
      <w:r>
        <w:rPr>
          <w:rStyle w:val="C2"/>
          <w:b/>
          <w:color w:val="000000"/>
        </w:rPr>
        <w:t>14.  Что производит электроэнергетика? Подчеркни.</w:t>
      </w:r>
    </w:p>
    <w:p>
      <w:pPr>
        <w:pStyle w:val="C1"/>
        <w:spacing w:before="0" w:after="0"/>
        <w:ind w:left="567" w:hanging="0"/>
        <w:rPr>
          <w:color w:val="000000"/>
        </w:rPr>
      </w:pPr>
      <w:r>
        <w:rPr>
          <w:rStyle w:val="C2"/>
          <w:color w:val="000000"/>
        </w:rPr>
        <w:t xml:space="preserve">А. Электронику     </w:t>
        <w:tab/>
        <w:t>Б.Электрическую энергию</w:t>
        <w:tab/>
        <w:tab/>
        <w:t>В. Электростанции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ой бюджет можно считать лучшим? Обведи букву правильного ответа.</w:t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В котором доходы больше расходов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котором доходы равны расходам</w:t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В котором доходы меньше расходов</w:t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6" w:leader="none"/>
        </w:tabs>
        <w:ind w:left="567" w:hanging="0"/>
        <w:rPr>
          <w:b/>
          <w:b/>
        </w:rPr>
      </w:pPr>
      <w:r>
        <w:rPr>
          <w:b/>
        </w:rPr>
        <w:t>16.Что такое бартер? Обведи букву правильного ответа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/>
      </w:pPr>
      <w:r>
        <w:rPr/>
        <w:t>А. Процесс купли-продажи товара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/>
      </w:pPr>
      <w:r>
        <w:rPr/>
        <w:t>Б. Прямой обмен одних товаров на другие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/>
      </w:pPr>
      <w:r>
        <w:rPr/>
        <w:t>В. Один из видов дохода.</w:t>
      </w:r>
    </w:p>
    <w:p>
      <w:pPr>
        <w:pStyle w:val="NoSpacing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7*. Распредели по группам примеры твердых тел, жидкостей и газов: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, вода, соль, молоко, кислород, глина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tbl>
      <w:tblPr>
        <w:tblW w:w="9571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те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18*</w:t>
      </w:r>
      <w:r>
        <w:rPr/>
        <w:t>. Соедини линиями действия людей и соответствующие им результаты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ind w:left="567" w:hanging="0"/>
              <w:rPr/>
            </w:pPr>
            <w:r>
              <w:rPr/>
              <w:t>вырубка лесов ради древесины;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загрязнение воздух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ind w:left="567" w:hanging="0"/>
              <w:rPr/>
            </w:pPr>
            <w:r>
              <w:rPr/>
              <w:t>истребление животных ради меха;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загрязнение водоёмов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ind w:left="567" w:hanging="0"/>
              <w:jc w:val="both"/>
              <w:rPr/>
            </w:pPr>
            <w:r>
              <w:rPr/>
              <w:t>слив сточных вод;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567" w:right="-108" w:hanging="0"/>
              <w:rPr/>
            </w:pPr>
            <w:r>
              <w:rPr/>
              <w:t>исчезновение некоторых видов животных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ind w:left="567" w:hanging="0"/>
              <w:jc w:val="both"/>
              <w:rPr/>
            </w:pPr>
            <w:r>
              <w:rPr/>
              <w:t>выбросы дыма от заводов и фабрик.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уменьшение количества лесов</w:t>
            </w:r>
          </w:p>
        </w:tc>
      </w:tr>
    </w:tbl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sectPr>
      <w:type w:val="nextPage"/>
      <w:pgSz w:w="11906" w:h="16838"/>
      <w:pgMar w:left="540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 Symbol" w:hAnsi="Segoe UI Symbol" w:cs="Segoe UI 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07:00Z</dcterms:created>
  <dc:creator>Александра</dc:creator>
  <dc:description/>
  <cp:keywords/>
  <dc:language>en-US</dc:language>
  <cp:lastModifiedBy>Екатерина Берсенева</cp:lastModifiedBy>
  <cp:lastPrinted>2017-05-03T21:22:00Z</cp:lastPrinted>
  <dcterms:modified xsi:type="dcterms:W3CDTF">2025-03-16T17:53:00Z</dcterms:modified>
  <cp:revision>13</cp:revision>
  <dc:subject/>
  <dc:title>ИТОГОВАЯ РАБОТА ЗА ГОД  ПО ОКРУЖАЮЩЕМУ МИРУ</dc:title>
</cp:coreProperties>
</file>