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задачи и предметные 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ых предметов «Русский родной язык» и «Литературное чтение на родном (русском) язы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едмет «Русский родной язы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предмет «Литературное чтение на родном (русском) язы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 изучения учебных предме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рвоначальных представлений о единстве и многообразии языкового и культурного пространства России, о русском языке как основе национального самосозн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иалогической и монологической устной и письменной речи на русском родном языке, коммуникативных умений, нравственных и эстетических чувств, способностей к творческой деятельности на русском родном язык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ценностного отношения к родному языку как хранителю культуры, включение в культурно-языковое поле своего народа, формирование первоначальных представлений и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ение активного и потенциального словарного запаса, развитие у обучающихся культуры владения родным языком в соответствии с нормами устной и письменной речи, правилами речевого этикет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рвоначальных научных знаний о родном языке как системе и как развивающемся явлении, о его уровнях и единицах, о закономерностях его функционирования, освоение основных единиц и грамматических категорий родного языка, формирование позитивного отношения к правильной устной речи как показателем общей культуры и гражданской позиции человека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первоначальными умениями ориентироваться в целях, задачах, средствах и условиях общения, формирование базовых навыков выбора адекватных языковых средств для успешного решения коммуникативных задач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значимости чтения на родном языке для личного развития, формирование представлений о мире, национальной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ных видов чтения  (ознакомительное, изучающее, выборочное, поисковое);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необходимого для продолжения образования уровня читательской компетентности, общего речевого развития, т.е овладение техникой чтения вслух и про себя, элементарными приёмами интерпретации, анализа и преобразования художественных, научно-популярных  и учебных текстов с использованием элементарных литературоведческих понят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 интересующую литературу; пользоваться справочными источниками для понимания и получения дополнительной информа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57:00Z</dcterms:created>
  <dc:creator>Зам</dc:creator>
  <dc:description/>
  <cp:keywords/>
  <dc:language>en-US</dc:language>
  <cp:lastModifiedBy>Зам</cp:lastModifiedBy>
  <cp:lastPrinted>2020-11-10T12:02:00Z</cp:lastPrinted>
  <dcterms:modified xsi:type="dcterms:W3CDTF">2020-11-10T07:02:00Z</dcterms:modified>
  <cp:revision>8</cp:revision>
  <dc:subject/>
  <dc:title/>
</cp:coreProperties>
</file>