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ецификация контрольных измерительных материалов для проведения промежуточной аттестации в 7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97"/>
        <w:jc w:val="both"/>
        <w:rPr/>
      </w:pPr>
      <w:bookmarkStart w:id="0" w:name="_Hlk115357631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1. Назначение диагностической работы - </w:t>
      </w:r>
      <w:r>
        <w:rPr>
          <w:rFonts w:cs="Times New Roman" w:ascii="Times New Roman" w:hAnsi="Times New Roman"/>
          <w:sz w:val="28"/>
          <w:szCs w:val="28"/>
        </w:rPr>
        <w:t xml:space="preserve"> определить уровень достижения учащимися предметных планируемых результатов по всем изученным темам за год, а </w:t>
      </w:r>
      <w:r>
        <w:rPr>
          <w:rFonts w:cs="Times New Roman" w:ascii="Times New Roman" w:hAnsi="Times New Roman"/>
          <w:color w:val="000000"/>
          <w:sz w:val="28"/>
          <w:szCs w:val="28"/>
        </w:rPr>
        <w:t>также выявить уровень достижения метапредметных результатов.</w:t>
      </w:r>
      <w:r>
        <w:rPr>
          <w:rFonts w:cs="Times New Roman" w:ascii="Times New Roman" w:hAnsi="Times New Roman"/>
          <w:sz w:val="28"/>
          <w:szCs w:val="28"/>
        </w:rPr>
        <w:t xml:space="preserve"> Каждое задание базового уровня в диагностической работе оценивает конкретный предметный планируемый результат, задания повышенного уровня сложности позволяют оценить и предметные, и метапредметные планируемые результаты. </w:t>
      </w:r>
    </w:p>
    <w:p>
      <w:pPr>
        <w:pStyle w:val="Normal"/>
        <w:spacing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>: Проверить уровень достижения  результатов по основным темам курса русского языка 7 класса для обеспечения возможности успешного продолжения образования на базовом уровне. Работа составлена в соответствии с Приказом Министерства просвещения РФ от 31.05.2021 №287 "Об утверждении федерального государственного стандарта основного общего образования" с изменениями от 18.07.2022, Приказом Министерства просвещения Российской Федерации от 18.05.2023 №370 «Об утверждении федеральной образовательной программы основного общего образования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. Форма работы:  </w:t>
      </w:r>
      <w:r>
        <w:rPr>
          <w:rFonts w:cs="Times New Roman" w:ascii="Times New Roman" w:hAnsi="Times New Roman"/>
          <w:sz w:val="28"/>
          <w:szCs w:val="28"/>
        </w:rPr>
        <w:t>контрольная работа за курс  класс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bookmarkStart w:id="1" w:name="_Hlk115357631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та предназначена для проведения процедуры диагностики предметных результатов обучающихся по предмету «Русский язык» за курс 7 класса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руктура контрольной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ая работа состоит из двух частей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часть содержит 12 вопросов  с выбором отв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часть содержит 10 заданий с развёрнутым ответом на основе анализа предложенного текста.</w:t>
      </w:r>
    </w:p>
    <w:p>
      <w:pPr>
        <w:pStyle w:val="Normal"/>
        <w:suppressAutoHyphens w:val="true"/>
        <w:snapToGrid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Обобщенный план работы</w:t>
      </w:r>
    </w:p>
    <w:p>
      <w:pPr>
        <w:pStyle w:val="Normal"/>
        <w:suppressAutoHyphens w:val="true"/>
        <w:snapToGrid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55"/>
        <w:gridCol w:w="4356"/>
        <w:gridCol w:w="1811"/>
        <w:gridCol w:w="1843"/>
      </w:tblGrid>
      <w:tr>
        <w:trPr>
          <w:tblHeader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 оценива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ровень слож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кси</w:t>
              <w:softHyphen/>
              <w:t>маль</w:t>
              <w:softHyphen/>
              <w:t>ный балл за выпол</w:t>
              <w:softHyphen/>
              <w:t>нение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Умение обнаруживать орфоэпические ошибк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наруживать грамматические (морфологические) ошибк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наруживать грамматические (синтаксические) ошибк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Умение обнаруживать грамматические (синтаксические) ошибк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ознавать деепричас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значение наречи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ознавать служебные части реч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разрядов служебных частей реч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разрядов служебных частей реч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одить орфографический анализ слова и правильно его писа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одить орфографический анализ слова и правильно его писа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одить орфографический анализ слова и правильно его писа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умением информационной переработки текс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умением определять основную мысль текс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определять средства связи предложений в текст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умением информационной переработки текс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выявлять и разграничивать изобразительно-выразительные средства язы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определять средства связи предложений в текст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определять способы образования сл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опознавать причастие и  причастный оборо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опознавать деепричастие и деепричастный оборо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опознавать служебные части реч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/>
        <w:t>Ответы и критерии оценивания заданий</w:t>
      </w:r>
    </w:p>
    <w:tbl>
      <w:tblPr>
        <w:tblW w:w="4900" w:type="pct"/>
        <w:jc w:val="left"/>
        <w:tblInd w:w="-113" w:type="dxa"/>
        <w:tblLayout w:type="fixed"/>
        <w:tblCellMar>
          <w:top w:w="30" w:type="dxa"/>
          <w:left w:w="108" w:type="dxa"/>
          <w:bottom w:w="30" w:type="dxa"/>
          <w:right w:w="108" w:type="dxa"/>
        </w:tblCellMar>
      </w:tblPr>
      <w:tblGrid>
        <w:gridCol w:w="1270"/>
        <w:gridCol w:w="8174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й ответ и критерии оценивания</w:t>
            </w:r>
          </w:p>
        </w:tc>
      </w:tr>
      <w:tr>
        <w:trPr/>
        <w:tc>
          <w:tcPr>
            <w:tcW w:w="9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ервой части работ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1 балл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исан верный от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0 баллов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н неверный ответ, или ответ отсутствует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ивания второй части работ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балл – записан полностью верный отве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 баллов – дан неверный/ неполный ответ, или ответ отсутствует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озможный вариант ответа: Главное – не смотреть вниз!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5,20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юз но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ффиксальный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ходящий внизу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12,14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лько, не</w:t>
            </w:r>
          </w:p>
        </w:tc>
      </w:tr>
      <w:tr>
        <w:trPr/>
        <w:tc>
          <w:tcPr>
            <w:tcW w:w="9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МЕЧАНИ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заданий № 14,19,20 учитывается грамотность записи ответов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при записи ответов на задания обучающийся допустил одну орфографическую  ошибку, то от общего количества баллов отнимается 1 балл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при записи ответов на задания обучающийся допустил две орфографические ошибки, то от общего количества баллов отнимается 2 балла и т.д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еревод первичных баллов в пятибалльную систему оцен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вичный балл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– 2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– 1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 – 1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 – 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7:49:00Z</dcterms:created>
  <dc:creator>Пользователи</dc:creator>
  <dc:description/>
  <cp:keywords/>
  <dc:language>en-US</dc:language>
  <cp:lastModifiedBy>Lenka</cp:lastModifiedBy>
  <cp:lastPrinted>2017-09-28T13:53:00Z</cp:lastPrinted>
  <dcterms:modified xsi:type="dcterms:W3CDTF">2023-09-29T14:09:00Z</dcterms:modified>
  <cp:revision>55</cp:revision>
  <dc:subject/>
  <dc:title/>
</cp:coreProperties>
</file>