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417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Муниципальное автономное общеобразовательное учреждение</w:t>
      </w:r>
    </w:p>
    <w:p>
      <w:pPr>
        <w:pStyle w:val="Normal"/>
        <w:spacing w:lineRule="auto" w:line="240"/>
        <w:ind w:right="-1417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«Средняя общеобразовательная школа № 152 г. Челябинск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Контрольно-измерительные материалы для промежуточной аттестаци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 2024 год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 русскому языку в 6 классе</w:t>
      </w:r>
    </w:p>
    <w:p>
      <w:pPr>
        <w:pStyle w:val="Normal"/>
        <w:spacing w:lineRule="auto" w:line="360"/>
        <w:ind w:right="-141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нструкция по выполнению работы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Дорогие ребята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бота, которую вам предстоит выполнить, состоит из 2 частей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Часть 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одержит 12 заданий с выбором ответа. Правильным является только один вариант отве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Часть 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одержит  4 задания с выбором ответа и 6  заданий с кратким ответом на основе текста, который вы прочитае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Баллы, полученные вами за выполненные задания, суммируются. Постарайтесь выполнить как можно больше заданий и набрать наибольшее количество баллов.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                                                  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Желаем успеха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75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межуточная аттестация</w:t>
      </w:r>
    </w:p>
    <w:p>
      <w:pPr>
        <w:pStyle w:val="Normal"/>
        <w:spacing w:lineRule="auto" w:line="240" w:before="0" w:after="75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 русскому языку</w:t>
      </w:r>
    </w:p>
    <w:p>
      <w:pPr>
        <w:pStyle w:val="Normal"/>
        <w:spacing w:lineRule="auto" w:line="240" w:before="0" w:after="75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 2023/2024 учебный год</w:t>
      </w:r>
    </w:p>
    <w:p>
      <w:pPr>
        <w:pStyle w:val="Normal"/>
        <w:spacing w:lineRule="auto" w:line="240" w:before="0" w:after="75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чени___ ______ класса</w:t>
      </w:r>
    </w:p>
    <w:p>
      <w:pPr>
        <w:pStyle w:val="Normal"/>
        <w:spacing w:lineRule="auto" w:line="240" w:before="0" w:after="75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АОУ «СОШ № 152 г. Челябинска»</w:t>
      </w:r>
    </w:p>
    <w:p>
      <w:pPr>
        <w:pStyle w:val="Normal"/>
        <w:spacing w:lineRule="auto" w:line="240" w:before="0" w:after="75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.И.О. в Р.п.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Часть 1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.В каком слове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неверн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выделена буква, обозначающая ударный звук?</w:t>
      </w:r>
    </w:p>
    <w:tbl>
      <w:tblPr>
        <w:tblW w:w="9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8698"/>
      </w:tblGrid>
      <w:tr>
        <w:trPr/>
        <w:tc>
          <w:tcPr>
            <w:tcW w:w="45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)</w:t>
            </w:r>
          </w:p>
        </w:tc>
        <w:tc>
          <w:tcPr>
            <w:tcW w:w="869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был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)</w:t>
            </w:r>
          </w:p>
        </w:tc>
        <w:tc>
          <w:tcPr>
            <w:tcW w:w="869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емировАть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)</w:t>
            </w:r>
          </w:p>
        </w:tc>
        <w:tc>
          <w:tcPr>
            <w:tcW w:w="869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вонИт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)</w:t>
            </w:r>
          </w:p>
        </w:tc>
        <w:tc>
          <w:tcPr>
            <w:tcW w:w="869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ухОнный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твет:_____________________________________________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2. Укажите пример, в котором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неверн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образована форма слова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)</w:t>
        <w:tab/>
        <w:t>более  удобнее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)</w:t>
        <w:tab/>
        <w:t>слаще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)</w:t>
        <w:tab/>
        <w:t>(готовимся) к Восьмому марта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4)</w:t>
        <w:tab/>
        <w:t>трое друзей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вет: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3. У какого слова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неправильн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определён способ словообразования?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)</w:t>
        <w:tab/>
        <w:t>преинтересный – приставочный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)       пешеходный – сложение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)</w:t>
        <w:tab/>
        <w:t>бескорыстный – приставочный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4)</w:t>
        <w:tab/>
        <w:t>бесконечность – суффиксальный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вет: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4. У какого слова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неверн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охарактеризованы морфологические признаки?</w:t>
      </w:r>
    </w:p>
    <w:tbl>
      <w:tblPr>
        <w:tblW w:w="53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4922"/>
      </w:tblGrid>
      <w:tr>
        <w:trPr/>
        <w:tc>
          <w:tcPr>
            <w:tcW w:w="45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)</w:t>
            </w:r>
          </w:p>
        </w:tc>
        <w:tc>
          <w:tcPr>
            <w:tcW w:w="4922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ебя – притяжательное местоимение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)</w:t>
            </w:r>
          </w:p>
        </w:tc>
        <w:tc>
          <w:tcPr>
            <w:tcW w:w="4922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риста – количественное числительное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)</w:t>
            </w:r>
          </w:p>
        </w:tc>
        <w:tc>
          <w:tcPr>
            <w:tcW w:w="4922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брить – глагол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I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пряжения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)</w:t>
            </w:r>
          </w:p>
        </w:tc>
        <w:tc>
          <w:tcPr>
            <w:tcW w:w="4922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ирота – существительное общего рода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вет: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5. Какая особенность проиллюстрирована следующими примерами?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         </w:t>
      </w:r>
      <w:r>
        <w:rPr/>
        <w:t>я – меня – мне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9403"/>
      </w:tblGrid>
      <w:tr>
        <w:trPr/>
        <w:tc>
          <w:tcPr>
            <w:tcW w:w="45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)</w:t>
            </w:r>
          </w:p>
        </w:tc>
        <w:tc>
          <w:tcPr>
            <w:tcW w:w="9403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зменение по временам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)</w:t>
            </w:r>
          </w:p>
        </w:tc>
        <w:tc>
          <w:tcPr>
            <w:tcW w:w="9403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зменение по числам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)</w:t>
            </w:r>
          </w:p>
        </w:tc>
        <w:tc>
          <w:tcPr>
            <w:tcW w:w="9403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зменение по падежам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)</w:t>
            </w:r>
          </w:p>
        </w:tc>
        <w:tc>
          <w:tcPr>
            <w:tcW w:w="9403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пряжение Ответ:_____________________________________________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0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0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6. Какой вывод можно сделать на основе следующих примеров?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высокий – выше – высочайший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8838"/>
      </w:tblGrid>
      <w:tr>
        <w:trPr/>
        <w:tc>
          <w:tcPr>
            <w:tcW w:w="45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)</w:t>
            </w:r>
          </w:p>
        </w:tc>
        <w:tc>
          <w:tcPr>
            <w:tcW w:w="883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мена прилагательные могут образовываться от существительных.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)</w:t>
            </w:r>
          </w:p>
        </w:tc>
        <w:tc>
          <w:tcPr>
            <w:tcW w:w="883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мена прилагательные имеют  две степени сравнения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)</w:t>
            </w:r>
          </w:p>
        </w:tc>
        <w:tc>
          <w:tcPr>
            <w:tcW w:w="883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мена прилагательные изменяются по родам, падежам и числам.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)</w:t>
            </w:r>
          </w:p>
        </w:tc>
        <w:tc>
          <w:tcPr>
            <w:tcW w:w="883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мена прилагательные бывают трёх разрядов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твет:________________________________________________________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38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38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7. В каком ряду все слова одной части речи?</w:t>
      </w:r>
    </w:p>
    <w:tbl>
      <w:tblPr>
        <w:tblW w:w="49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4508"/>
      </w:tblGrid>
      <w:tr>
        <w:trPr/>
        <w:tc>
          <w:tcPr>
            <w:tcW w:w="45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)</w:t>
            </w:r>
          </w:p>
        </w:tc>
        <w:tc>
          <w:tcPr>
            <w:tcW w:w="450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ри, третий, тройка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)</w:t>
            </w:r>
          </w:p>
        </w:tc>
        <w:tc>
          <w:tcPr>
            <w:tcW w:w="450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торой, двойка, двойной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)</w:t>
            </w:r>
          </w:p>
        </w:tc>
        <w:tc>
          <w:tcPr>
            <w:tcW w:w="450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четвёртый, четыре, четыреста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)</w:t>
            </w:r>
          </w:p>
        </w:tc>
        <w:tc>
          <w:tcPr>
            <w:tcW w:w="450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ятёрка, пятитонный, пятиклассник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вет: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8. Какое средство выразительности определено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неверно</w:t>
      </w:r>
      <w:r>
        <w:rPr>
          <w:rFonts w:eastAsia="Times New Roman" w:cs="Times New Roman" w:ascii="Times New Roman" w:hAnsi="Times New Roman"/>
          <w:sz w:val="28"/>
          <w:szCs w:val="28"/>
        </w:rPr>
        <w:t>?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) деревянный стол – эпитет</w:t>
        <w:tab/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) сесть на голову – фразеологизм</w:t>
        <w:tab/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3) пожар сердца – метафора</w:t>
        <w:tab/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4) облака, похожие на снег – сравнение</w:t>
        <w:tab/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вет: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9. В каком ряду во всех словах пишется удвоенная согласная?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) а(к/кк)орд, во(к/кк)ализ</w:t>
        <w:tab/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2) агре(сс)ия, де(п/пп)о 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3) и(с/сс)иня-чёрный, форми(р/рр)овать</w:t>
        <w:tab/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4) оди(н/нн)адцать, ми(л/лл)иард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вет: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0.Укажите ряд, в котором все слова пишутся слитно.</w:t>
      </w:r>
    </w:p>
    <w:tbl>
      <w:tblPr>
        <w:tblW w:w="66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6159"/>
      </w:tblGrid>
      <w:tr>
        <w:trPr/>
        <w:tc>
          <w:tcPr>
            <w:tcW w:w="45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)</w:t>
            </w:r>
          </w:p>
        </w:tc>
        <w:tc>
          <w:tcPr>
            <w:tcW w:w="6159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не)сколько раз, не(с)кем поговорить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)</w:t>
            </w:r>
          </w:p>
        </w:tc>
        <w:tc>
          <w:tcPr>
            <w:tcW w:w="6159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е(навидеть), кто(нибудь)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)</w:t>
            </w:r>
          </w:p>
        </w:tc>
        <w:tc>
          <w:tcPr>
            <w:tcW w:w="6159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ни)кто, (не)опытный человек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)</w:t>
            </w:r>
          </w:p>
        </w:tc>
        <w:tc>
          <w:tcPr>
            <w:tcW w:w="6159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что(то), чему(либо)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вет: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1. В каком ряду во всех словах на месте пропуска пишется </w:t>
      </w: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– а</w:t>
      </w:r>
      <w:r>
        <w:rPr>
          <w:rFonts w:eastAsia="Times New Roman" w:cs="Times New Roman" w:ascii="Times New Roman" w:hAnsi="Times New Roman"/>
          <w:sz w:val="28"/>
          <w:szCs w:val="28"/>
        </w:rPr>
        <w:t>?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) к..сание, з..рница</w:t>
        <w:tab/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) г..рение, р..сток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3) оз..рять, </w:t>
        <w:tab/>
        <w:t>прик..снуться</w:t>
        <w:tab/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4) г..релый, к..сательная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вет: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2. В каком ряду во всех словах на месте пропуска пишется </w:t>
      </w: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– е</w:t>
      </w:r>
      <w:r>
        <w:rPr>
          <w:rFonts w:eastAsia="Times New Roman" w:cs="Times New Roman" w:ascii="Times New Roman" w:hAnsi="Times New Roman"/>
          <w:sz w:val="28"/>
          <w:szCs w:val="28"/>
        </w:rPr>
        <w:t>?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9368"/>
      </w:tblGrid>
      <w:tr>
        <w:trPr/>
        <w:tc>
          <w:tcPr>
            <w:tcW w:w="48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)</w:t>
            </w:r>
          </w:p>
        </w:tc>
        <w:tc>
          <w:tcPr>
            <w:tcW w:w="936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...красный, пр..рода</w:t>
            </w:r>
          </w:p>
        </w:tc>
      </w:tr>
      <w:tr>
        <w:trPr/>
        <w:tc>
          <w:tcPr>
            <w:tcW w:w="48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)</w:t>
            </w:r>
          </w:p>
        </w:tc>
        <w:tc>
          <w:tcPr>
            <w:tcW w:w="936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..ступление,  пр..града</w:t>
            </w:r>
          </w:p>
        </w:tc>
      </w:tr>
      <w:tr>
        <w:trPr/>
        <w:tc>
          <w:tcPr>
            <w:tcW w:w="48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)</w:t>
            </w:r>
          </w:p>
        </w:tc>
        <w:tc>
          <w:tcPr>
            <w:tcW w:w="936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об..рается,  без..нтересный</w:t>
            </w:r>
          </w:p>
        </w:tc>
      </w:tr>
      <w:tr>
        <w:trPr/>
        <w:tc>
          <w:tcPr>
            <w:tcW w:w="48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)</w:t>
            </w:r>
          </w:p>
        </w:tc>
        <w:tc>
          <w:tcPr>
            <w:tcW w:w="936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рем..нем,  ключ..к</w:t>
            </w:r>
          </w:p>
        </w:tc>
      </w:tr>
      <w:tr>
        <w:trPr/>
        <w:tc>
          <w:tcPr>
            <w:tcW w:w="48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6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твет:_____________________________________________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6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06" w:hRule="atLeast"/>
        </w:trPr>
        <w:tc>
          <w:tcPr>
            <w:tcW w:w="9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Часть 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очитайте текст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36" w:before="0" w:after="0"/>
              <w:ind w:firstLine="558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(1) Путь к детским в.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vertAlign w:val="superscript"/>
                <w:lang w:eastAsia="ru-RU"/>
              </w:rPr>
              <w:t>(1)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поминаниям лежит через запахи. (2) Вспоминая запах свеж.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vertAlign w:val="superscript"/>
                <w:lang w:eastAsia="ru-RU"/>
              </w:rPr>
              <w:t>(2)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х кувшинок и мокрого мха на камнях летящей горной реки, вспоминаю отца, который перен.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vertAlign w:val="superscript"/>
                <w:lang w:eastAsia="ru-RU"/>
              </w:rPr>
              <w:t>(3)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ил  меня на другой берег. (3) Дрожащие от сильн…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vertAlign w:val="superscript"/>
                <w:lang w:eastAsia="ru-RU"/>
              </w:rPr>
              <w:t>(4)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течения тяжёлые кувшинки по масля(н/нн)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vertAlign w:val="superscript"/>
                <w:lang w:eastAsia="ru-RU"/>
              </w:rPr>
              <w:t>(5)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стой ледяной воде передавали свою дрожь босым ногам моего отца, который нащупывал  опору  между скользкими камнями пролетающего дна. (4) Тело отца повт.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vertAlign w:val="superscript"/>
                <w:lang w:eastAsia="ru-RU"/>
              </w:rPr>
              <w:t>(6)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яло дрожь упругих кувшинок, и казалось, что оно гудит от сбивающей его с ног воды. (5) _______ дрожь передавалась и мне, сидящему на плечах отца. (6) Ощущаю её до сих пор. (7) Такое остаётся на всю жизнь…</w:t>
            </w:r>
          </w:p>
          <w:p>
            <w:pPr>
              <w:pStyle w:val="Normal"/>
              <w:shd w:fill="FFFFFF" w:val="clear"/>
              <w:spacing w:lineRule="atLeast" w:line="236" w:before="0" w:after="0"/>
              <w:ind w:firstLine="558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(8) Я не помню, чтобы родители нам покупали игрушки. (9) Да и зачем, когда в нашем распоряжении была свалка оборо(н/нн)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vertAlign w:val="superscript"/>
                <w:lang w:eastAsia="ru-RU"/>
              </w:rPr>
              <w:t>(7)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го завода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10)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шка Мурка ждала меня со свалк.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vertAlign w:val="superscript"/>
                <w:lang w:eastAsia="ru-RU"/>
              </w:rPr>
              <w:t>(8)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, как будто я ходил в магазин за сметаной. (11) Особенно она любила маленькие  пруж.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vertAlign w:val="superscript"/>
                <w:lang w:eastAsia="ru-RU"/>
              </w:rPr>
              <w:t>(9)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ки и гоняла их  по всей квартире. (12) Мыши её не интересовали. (13) Даже когда у неё были котята, она частенько оставляла их, чтобы позаниматься любимым делом.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spacing w:lineRule="atLeast" w:line="236" w:before="0" w:after="0"/>
              <w:ind w:firstLine="558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(14) Помню, как однажды, когда я задумчиво смотрел в пол, очевидно выискивая какую-нибудь рифму (лучше брать с пола, чем с потолка!), она пр.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vertAlign w:val="superscript"/>
                <w:lang w:eastAsia="ru-RU"/>
              </w:rPr>
              <w:t>(10)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ащила мне своих только что открывших глаза котят и, сложив их перед моим носом, отправилась гонять эти самые пруж..нки.</w:t>
            </w:r>
          </w:p>
          <w:p>
            <w:pPr>
              <w:pStyle w:val="Normal"/>
              <w:shd w:fill="FFFFFF" w:val="clear"/>
              <w:spacing w:lineRule="atLeast" w:line="236" w:before="0" w:after="0"/>
              <w:ind w:firstLine="558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(По книге К. Скворцова «Иное время»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3.</w:t>
      </w: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</w:t>
      </w:r>
      <w:r>
        <w:rPr/>
        <w:t xml:space="preserve">Вставьте пропущенные буквы. Продолжите таблицу. </w:t>
      </w:r>
    </w:p>
    <w:tbl>
      <w:tblPr>
        <w:tblW w:w="93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760"/>
        <w:gridCol w:w="761"/>
        <w:gridCol w:w="760"/>
        <w:gridCol w:w="760"/>
        <w:gridCol w:w="761"/>
        <w:gridCol w:w="760"/>
        <w:gridCol w:w="760"/>
        <w:gridCol w:w="761"/>
        <w:gridCol w:w="760"/>
        <w:gridCol w:w="761"/>
      </w:tblGrid>
      <w:tr>
        <w:trPr>
          <w:trHeight w:val="1230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Cs w:val="20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i/>
                <w:szCs w:val="20"/>
              </w:rPr>
              <w:t>пропущенной буквы в тексте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.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vertAlign w:val="superscript"/>
              </w:rPr>
              <w:t>( 1  )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.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vertAlign w:val="superscript"/>
              </w:rPr>
              <w:t>( 2 )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.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vertAlign w:val="superscript"/>
              </w:rPr>
              <w:t>(3   )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.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vertAlign w:val="superscript"/>
              </w:rPr>
              <w:t>(4  )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.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vertAlign w:val="superscript"/>
              </w:rPr>
              <w:t>( 5  )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.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vertAlign w:val="superscript"/>
              </w:rPr>
              <w:t>(6  )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.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vertAlign w:val="superscript"/>
              </w:rPr>
              <w:t>(7  )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.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vertAlign w:val="superscript"/>
              </w:rPr>
              <w:t>( 8  )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.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vertAlign w:val="superscript"/>
              </w:rPr>
              <w:t>( 9  )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.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vertAlign w:val="superscript"/>
              </w:rPr>
              <w:t>(10  )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Cs w:val="20"/>
              </w:rPr>
              <w:t>Буква на месте пропуска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36"/>
                <w:szCs w:val="36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36"/>
                <w:szCs w:val="36"/>
                <w:highlight w:val="yellow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highlight w:val="yellow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4. Какое высказывание искажает смысл текст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) Воспоминания, которыми делится рассказчик, связаны с годами его дет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2) Рассказчик всегда приносил из магазина кошке Мурке сметан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) Из отходов оборонного завода ребята делали себе игруш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highlight w:val="yellow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4)Запах свежих кувшинок и мокрого мха подтолкнул рассказчика к воспоминаниям о своём отце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highlight w:val="yellow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вет: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5. Какое предложение текста содержит информацию о том, что уже в детстве рассказчик пробовал писать стихи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? </w:t>
      </w:r>
      <w:r>
        <w:rPr>
          <w:rFonts w:eastAsia="Times New Roman" w:cs="Times New Roman" w:ascii="Times New Roman" w:hAnsi="Times New Roman"/>
          <w:sz w:val="28"/>
          <w:szCs w:val="28"/>
        </w:rPr>
        <w:t>Запишите его номер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вет: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6. Какое слово (сочетание слов) должно стоять на месте пропуска  в предложении 5?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) особенно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2) потому что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) которая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4) эта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7. Из предложений 10 – 13   выпишите слово, которое образовано от существительного при помощи суффикса, обозначающего детёнышей животного. Выделите суффикс в этом слове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вет: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8. Укажите способ связи пятого и шестого предложений текста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вет: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9. Из предложений 8 – 9 выпишите притяжательное местоимение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вет: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0. Укажите наклонение глагола в предложении 12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вет: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1. Из предложения 9– 11 выпишите относительное прилагательное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вет: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2. Из предложения 11 выпишите однородные члены предложения. Ответ: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/>
      <w:sz w:val="28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17:49:00Z</dcterms:created>
  <dc:creator>Пользователи</dc:creator>
  <dc:description/>
  <cp:keywords/>
  <dc:language>en-US</dc:language>
  <cp:lastModifiedBy>Lenka</cp:lastModifiedBy>
  <cp:lastPrinted>2017-09-28T13:53:00Z</cp:lastPrinted>
  <dcterms:modified xsi:type="dcterms:W3CDTF">2023-09-29T14:05:00Z</dcterms:modified>
  <cp:revision>84</cp:revision>
  <dc:subject/>
  <dc:title/>
</cp:coreProperties>
</file>