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ецификация контрольных измерительных материалов для проведения промежуточной аттестации в 8 классе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97"/>
        <w:jc w:val="both"/>
        <w:rPr/>
      </w:pPr>
      <w:bookmarkStart w:id="0" w:name="_Hlk11535763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1. Назначение диагностической работы - </w:t>
      </w:r>
      <w:r>
        <w:rPr>
          <w:rFonts w:cs="Times New Roman" w:ascii="Times New Roman" w:hAnsi="Times New Roman"/>
          <w:sz w:val="28"/>
          <w:szCs w:val="28"/>
        </w:rPr>
        <w:t xml:space="preserve"> определить уровень достижения учащимися предметных планируемых результатов по всем изученным темам за год, а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выявить уровень достижения метапредметных результатов.</w:t>
      </w:r>
      <w:r>
        <w:rPr>
          <w:rFonts w:cs="Times New Roman" w:ascii="Times New Roman" w:hAnsi="Times New Roman"/>
          <w:sz w:val="28"/>
          <w:szCs w:val="28"/>
        </w:rPr>
        <w:t xml:space="preserve"> Каждое задание базового уровня в диагностической работе оценивает конкретный предметный планируемый результат, задания повышенного уровня сложности позволяют оценить и предметные, и метапредметные планируемые результаты. 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>: Проверить уровень достижения  результатов по основным темам курса русского языка 8 класса для обеспечения возможности успешного продолжения образования на базовом уровне. Работа составлена в соответствии с Приказом Министерства просвещения РФ от 31.05.2021 №287 "Об утверждении федерального государственного стандарта основного общего образования" с изменениями от 18.07.2022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ом Министерства просвещения Российской Федерации от 18.05.2023 №370 «Об утверждении федеральной образовательной программы основного общего образования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2. Форма работы:  </w:t>
      </w:r>
      <w:r>
        <w:rPr>
          <w:rFonts w:cs="Times New Roman" w:ascii="Times New Roman" w:hAnsi="Times New Roman"/>
          <w:sz w:val="28"/>
          <w:szCs w:val="28"/>
        </w:rPr>
        <w:t>контрольная работа за курс 8 клас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bookmarkStart w:id="1" w:name="_Hlk11535763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предназначена для проведения процедуры диагностики предметных результатов обучающихся за курс 8 класса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контрольной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ая работа состоит из двух част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ть содержит 6 вопросов  с выбором ответа, 2 вопроса с кратким ответом по тексту небольшого объё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часть содержит 2 задания с выбором ответа, 10 заданий с развёрнутым ответом на основе анализа предложенного текс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Hlk115356806"/>
      <w:bookmarkEnd w:id="2"/>
      <w:r>
        <w:rPr>
          <w:rFonts w:cs="Times New Roman" w:ascii="Times New Roman" w:hAnsi="Times New Roman"/>
          <w:b/>
          <w:sz w:val="28"/>
          <w:szCs w:val="28"/>
        </w:rPr>
        <w:t>Распределение заданий по основным разделам содержа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74"/>
        <w:gridCol w:w="2357"/>
        <w:gridCol w:w="261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содерж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 базового уровня сложн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 повышенного уровня слож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речевое произведе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сложнённое предложе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при обособленных члена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_Hlk115356806"/>
      <w:bookmarkStart w:id="4" w:name="_Hlk115356806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бщенный план работы</w:t>
      </w:r>
    </w:p>
    <w:p>
      <w:pPr>
        <w:pStyle w:val="Normal"/>
        <w:suppressAutoHyphens w:val="true"/>
        <w:snapToGrid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535"/>
        <w:gridCol w:w="1811"/>
        <w:gridCol w:w="1843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 оцени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сло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</w:t>
              <w:softHyphen/>
              <w:t>маль</w:t>
              <w:softHyphen/>
              <w:t>ный балл за выпол</w:t>
              <w:softHyphen/>
              <w:t>н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Информационная обработка текстов различных стилей и жанров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Умение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ределять виды подчинительной связи в словосочетании</w:t>
            </w: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Умение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определять грамматическую (предикативную) основу предложен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ение  давать характеристику предложения по структуре грамматической основы  </w:t>
            </w: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ение определять лексическое значение слов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Умение проводить лексический анализ слов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опознавать простое осложнённое предложение</w:t>
            </w: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Умение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опознавать предложения с обособленными  обстоятельствам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Понимание текста как речевого произведения, его смысловой и композиционной целостн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ознавать лексические средства выразительности и основные виды тропов</w:t>
            </w: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Понимание текста как речевого произведения, его смысловой и композиционной целост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выполнять орфографический анализ слов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  анализировать различные виды словосочетаний, преобразовывать словосочет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 опознавать грамматическую (предикативную) основу предлож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 опознавать грамматическую (предикативную) основу предлож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опознавать простое осложнённое предложение</w:t>
            </w: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расставлять знаки препинания при обособленном определен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опознавать  обособленное обстоятельство, выраженное деепричастным оборото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 опознавать   уточняющие члены предлож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 создавать синонимичные синтаксические конструк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Ответы и критерии оценивания заданий варианта </w:t>
      </w:r>
    </w:p>
    <w:tbl>
      <w:tblPr>
        <w:tblW w:w="4900" w:type="pct"/>
        <w:jc w:val="left"/>
        <w:tblInd w:w="-113" w:type="dxa"/>
        <w:tblLayout w:type="fixed"/>
        <w:tblCellMar>
          <w:top w:w="30" w:type="dxa"/>
          <w:left w:w="108" w:type="dxa"/>
          <w:bottom w:w="30" w:type="dxa"/>
          <w:right w:w="108" w:type="dxa"/>
        </w:tblCellMar>
      </w:tblPr>
      <w:tblGrid>
        <w:gridCol w:w="1270"/>
        <w:gridCol w:w="8174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ьный ответ и критерии оценивания</w:t>
            </w:r>
          </w:p>
        </w:tc>
      </w:tr>
      <w:tr>
        <w:trPr/>
        <w:tc>
          <w:tcPr>
            <w:tcW w:w="9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ивания первой части рабо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1 балл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исан вер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0 баллов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ивания второй части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Возможный вариант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автора текста – описать живую картину осенней природы и чувства героя, воздействовать на воображение и эмоциональное состояние чита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 балла –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– записан неполный ответ или частично не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-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Возможный вариант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рой, совершивший прогулку по окрестным полям и перелескам, испытал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ветлые чувства» радости и счасть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 балла –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– записан неполный ответ или частично не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-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ины реки / долина р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-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ыло светло, я ушё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 балла –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– записан неполный ответ или частично не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-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-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-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 обстоятельство ме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 балла –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– записан неполный ответ или частично не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ж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-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особенно хороши в своём пышном убранстве лимонные свечки стройных молодых осинок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осш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ленькими рощицами по всему скл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балл –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9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ИМЕЧА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заданий 9,11, 13, 14, 18 – 20  учитывается грамотность записи ответов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при записи ответов на задания обучающийся допустил одну ошибку (орфографическую, пунктуационную), то от общего количества баллов отнимается 1 бал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при записи ответов на задания обучающийся допустил две ошибки  (орфографические, пунктуационные), то от общего количества баллов отнимается 2 балла и т.д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Перевод первичных баллов в пятибалльную систему оце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вичный балл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– 2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– 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1:00:00Z</dcterms:created>
  <dc:creator>Пользователи</dc:creator>
  <dc:description/>
  <cp:keywords/>
  <dc:language>en-US</dc:language>
  <cp:lastModifiedBy>Lenka</cp:lastModifiedBy>
  <cp:lastPrinted>2017-10-04T05:19:00Z</cp:lastPrinted>
  <dcterms:modified xsi:type="dcterms:W3CDTF">2023-09-29T14:11:00Z</dcterms:modified>
  <cp:revision>22</cp:revision>
  <dc:subject/>
  <dc:title/>
</cp:coreProperties>
</file>