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Диктант</w:t>
      </w:r>
    </w:p>
    <w:p>
      <w:pPr>
        <w:pStyle w:val="Style15"/>
        <w:shd w:fill="FFFFFF" w:val="clear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</w:t>
      </w:r>
      <w:bookmarkStart w:id="0" w:name="_GoBack"/>
      <w:bookmarkEnd w:id="0"/>
    </w:p>
    <w:p>
      <w:pPr>
        <w:pStyle w:val="Style15"/>
        <w:shd w:fill="FFFFFF" w:val="clear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сной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    </w:t>
      </w:r>
      <w:r>
        <w:rPr>
          <w:rStyle w:val="C0"/>
          <w:color w:val="000000"/>
          <w:sz w:val="28"/>
          <w:szCs w:val="28"/>
        </w:rPr>
        <w:t>Наступила весна. Стоят тёплые деньки. Лучи солнца заиграли в чаще. На берёзе гнездо грача. Над  водой летает стриж. По тропе ребята идут в село. Костя и Алёна идут в рощу. За ними бежит собачка Вьюн. На лугу пасётся корова Бурёнка. (41 слов.)</w:t>
      </w:r>
    </w:p>
    <w:p>
      <w:pPr>
        <w:pStyle w:val="C2"/>
        <w:shd w:fill="FFFFFF" w:val="clear"/>
        <w:spacing w:before="0" w:after="0"/>
        <w:jc w:val="both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планируемые результаты:</w:t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Раздел «Орфография»:</w:t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1.Умение записывать слова различной звуко-слоговой структуры без пропусков и замен букв.</w:t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2.Умение записывать предложения (раздельно писать слова, начинать запись с большой буквы, ставить точку в конце предложения).</w:t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3. Умение употреблять  большую букву в начале предложения, в именах людей, географических названиях,  в кличках животных.</w:t>
      </w:r>
    </w:p>
    <w:p>
      <w:pPr>
        <w:pStyle w:val="Style15"/>
        <w:shd w:fill="FFFFFF" w:val="clear"/>
        <w:spacing w:before="0" w:after="0"/>
        <w:ind w:firstLine="397"/>
        <w:jc w:val="both"/>
        <w:rPr/>
      </w:pPr>
      <w:r>
        <w:rPr>
          <w:sz w:val="28"/>
          <w:szCs w:val="28"/>
        </w:rPr>
        <w:t xml:space="preserve">1.4.Умение </w:t>
      </w:r>
      <w:r>
        <w:rPr/>
        <w:t xml:space="preserve"> </w:t>
      </w:r>
      <w:r>
        <w:rPr>
          <w:sz w:val="28"/>
          <w:szCs w:val="28"/>
        </w:rPr>
        <w:t>верно писать буквосочетания  жи — ши, ча — ща, чу — щу в словах.</w:t>
      </w:r>
    </w:p>
    <w:p>
      <w:pPr>
        <w:pStyle w:val="Style15"/>
        <w:shd w:fill="FFFFFF" w:val="clear"/>
        <w:spacing w:before="0" w:after="0"/>
        <w:ind w:firstLine="397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Умение правильно писать в корне слова безударные гласные, проверяемые ударением.</w:t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6  Умение употреблять  разделительные Ь и Ъ.</w:t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7 Умение правильно писать парные звонкие и глухие согласные в конце слова.</w:t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8.  Умение  писать под диктовку  тексты, включающие 35-40 слов.</w:t>
      </w:r>
    </w:p>
    <w:p>
      <w:pPr>
        <w:pStyle w:val="Style15"/>
        <w:shd w:fill="FFFFFF" w:val="clear"/>
        <w:spacing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Раздел «Пунктуация»</w:t>
      </w:r>
    </w:p>
    <w:p>
      <w:pPr>
        <w:pStyle w:val="Style15"/>
        <w:shd w:fill="FFFFFF" w:val="clear"/>
        <w:spacing w:before="0" w:after="0"/>
        <w:ind w:firstLine="397"/>
        <w:jc w:val="both"/>
        <w:rPr/>
      </w:pPr>
      <w:r>
        <w:rPr/>
        <w:t>2.1. Знаки  препинания в конце предложения (точка, вопросительный, восклицательный знаки)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804"/>
        <w:gridCol w:w="1605"/>
        <w:gridCol w:w="1887"/>
        <w:gridCol w:w="1698"/>
      </w:tblGrid>
      <w:tr>
        <w:trPr>
          <w:tblHeader w:val="true"/>
          <w:trHeight w:val="55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рфограмм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лова с орфограммо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ол-во орфограм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Кол-во ошиб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амооценка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потребление прописной буквы в начале предлож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тоят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луч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 берёз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д водой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 троп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Кост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за ним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на лугу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писание буквосочетаний  жи — ши, ча — ща, чу — щу в слова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чащ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грач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рощу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ежит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потребление  большой буквы в именах людей, географических названиях,  в кличках животных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ост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Алё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ьюн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урён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мение правильно писать безударные гласные в корне слов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гнезд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одой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тропе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ежи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мение употреблять  разделительные Ь и Ъ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еньк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ьюн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мение правильно писать парные звонкие и глухие согласные в конце слов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берёз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триж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Ошибкой считается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1)нарушение орфографических правил при написании слов, включая ошибки на пропуск, перестановку, замену и вставку лишних букв в словах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2)неправильное написание слов, не регулируемых правилами (слов с непроверяемыми написаниями, т.е. словарных), круг которых очерчен программой каждого класса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3)отсутствие знаков препинания, изученных на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Повторная ошибка в одном и том же слове считается за одну ошибк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56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вод баллов в 5-ти бальную отметку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балла – написание текста под диктовку</w:t>
            </w:r>
          </w:p>
          <w:p>
            <w:pPr>
              <w:pStyle w:val="Normal"/>
              <w:jc w:val="both"/>
              <w:rPr/>
            </w:pPr>
            <w:r>
              <w:rPr/>
              <w:t>без ошиб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- допущены 1-2 ошибки (ошибки,</w:t>
            </w:r>
          </w:p>
          <w:p>
            <w:pPr>
              <w:pStyle w:val="Normal"/>
              <w:jc w:val="both"/>
              <w:rPr/>
            </w:pPr>
            <w:r>
              <w:rPr/>
              <w:t>исправленные самими обучающимися, не</w:t>
            </w:r>
          </w:p>
          <w:p>
            <w:pPr>
              <w:pStyle w:val="Normal"/>
              <w:jc w:val="both"/>
              <w:rPr/>
            </w:pPr>
            <w:r>
              <w:rPr/>
              <w:t>учитываютс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– допускается 3-4 ошибки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баллов – в диктанте допущены 5 и более ошиб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3"/>
        <w:shd w:fill="FFFFFF" w:val="clear"/>
        <w:spacing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23:22:00Z</dcterms:created>
  <dc:creator>user</dc:creator>
  <dc:description/>
  <cp:keywords/>
  <dc:language>en-US</dc:language>
  <cp:lastModifiedBy>Екатерина Михайловна</cp:lastModifiedBy>
  <dcterms:modified xsi:type="dcterms:W3CDTF">2020-02-20T07:58:00Z</dcterms:modified>
  <cp:revision>7</cp:revision>
  <dc:subject/>
  <dc:title/>
</cp:coreProperties>
</file>